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NCANGAN PELAJARAN HARIAN BAHASA INGGERIS TAHUN SA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 :</w:t>
        <w:tab/>
        <w:tab/>
        <w:t xml:space="preserve">        Bahasa Ingger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s :</w:t>
        <w:tab/>
        <w:tab/>
        <w:tab/>
        <w:t xml:space="preserve">        1 Tente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368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cus : 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me 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 of Stori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ic 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n and As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arning Standards : 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  2.1.2 (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son Objectives : 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the end of the lesson, pupils will be able 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i) recognise and articulate the phoneme /æ/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eaching and Learning Activities : 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Make sounds of animals and pupils gues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Read the story, ‘Rin and Ash’ aloud. Pupils read after the teache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Point to the words with phoneme /æ/, pupils say the word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lou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Get one pupil to say a word aloud and another points to th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ord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Pupils match word cards and picture card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oss Curricular Element (EMK) : 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e Intelligences – Verbal Linguist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aching Aids : 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g book, word cards, picture card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essment : 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D3E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 will be able to assess pupils ability to pronounce and articulate the phoneme /æ/ when activity 3 and 4 are conduct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flection : 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95% of pupils were able to achieve the lesson objective.  Three pupils are slow learners and they are being coached constantl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51:00Z</dcterms:created>
  <dc:creator>regina.joseph</dc:creator>
  <dc:description/>
  <cp:keywords/>
  <dc:language>en-US</dc:language>
  <cp:lastModifiedBy>Ana</cp:lastModifiedBy>
  <cp:lastPrinted>2011-05-04T15:31:00Z</cp:lastPrinted>
  <dcterms:modified xsi:type="dcterms:W3CDTF">2011-06-02T08:55:00Z</dcterms:modified>
  <cp:revision>3</cp:revision>
  <dc:subject/>
  <dc:title/>
</cp:coreProperties>
</file>