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toh Rancangan Pelajaran Harian (RPH)</w:t>
      </w:r>
    </w:p>
    <w:tbl>
      <w:tblPr>
        <w:tblW w:w="9504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44"/>
        <w:gridCol w:w="6660"/>
      </w:tblGrid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ta Pelajaran dan Kelas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unia Sains dan Teknologi – Elemen TMK Tahun 2 Amal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ema /Tajuk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ada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sa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00 – 11.00 pagi (60 minit)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dard Pembelajaran: 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 dan 4.1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ktif Pembelajaran: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da akhir pengajaran dan pembelajaran murid  dapat berkomunikasi melalui e-mel dengan mengamalkan etika penggunaan kata laluan dan teks.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ktiviti pengajaran dan pembelajaran: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mbuat demonstrasi cara mendaftar masuk, menghantar  dan membalas e-m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urid mendaftar masuk emel, menghantar dan membalas e-mel.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lemen Merentas Kurikulum (EMK)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ind w:left="301" w:hanging="3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Bahasa: Menggunakan laras bahasa yang sopan semasa berkomunikasi.</w:t>
            </w:r>
          </w:p>
          <w:p>
            <w:pPr>
              <w:pStyle w:val="Normal"/>
              <w:spacing w:before="0" w:after="200"/>
              <w:ind w:left="301" w:hanging="3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Kreativiti: Memanipulasi pelbagai warna dan saiz fon pada teks e-mel mengikut kreativiti.</w:t>
            </w:r>
          </w:p>
        </w:tc>
      </w:tr>
      <w:tr>
        <w:trPr>
          <w:trHeight w:val="69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han Bantu Belajar: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isian e-mel  seperti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Gmail, Yaho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n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Hotmail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nilaian pengajaran dan pembelajaran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urid boleh menceritakan langkah-langkah menghantar e-mel di akhir pembelajaran.</w:t>
            </w:r>
          </w:p>
        </w:tc>
      </w:tr>
      <w:tr>
        <w:trPr>
          <w:trHeight w:val="736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fleksi: 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amai 25 orang murid  boleh menghantar dan membalas e-mel tanpa masalah. Seramai 5 orang murid yang menghadapi kesukaran menggunakan fitur-fitur perisian e-mel untuk menghantar dan membalas emel. Murid tersebut akan mengulangi aktiviti menghantar dan membalas e-mel dengan bimbingan guru.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19:00Z</dcterms:created>
  <dc:creator>Ana</dc:creator>
  <dc:description/>
  <cp:keywords/>
  <dc:language>en-US</dc:language>
  <cp:lastModifiedBy>Ana</cp:lastModifiedBy>
  <dcterms:modified xsi:type="dcterms:W3CDTF">2011-06-02T07:10:00Z</dcterms:modified>
  <cp:revision>2</cp:revision>
  <dc:subject/>
  <dc:title>Contoh Rancangan Pelajaran Harian (RPH)</dc:title>
</cp:coreProperties>
</file>