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oh RPH PJ 2 Jun 20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a pelajaran dan Kelas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idikan Jasmani Tahun 2 Hija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a / tajuk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kul Bola Atas Te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: 8.00 – 8.30 pagi</w:t>
            </w:r>
          </w:p>
        </w:tc>
      </w:tr>
      <w:tr>
        <w:trPr>
          <w:trHeight w:val="1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pembelajaran : 1.4.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2.3.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 xml:space="preserve">5.2.2 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ktif pembelajaran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Berkebolehan memukul bola di atas tee menggunakan pemukul.                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iti pengajaran dan pembelajara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Memanaskan bada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Melakukan aktiviti memukul bola atas tee seper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pukul bola atas te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pukul bola dan la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Permainan keci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Menyejukkan bada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 Merentas Kurikulum (EMK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usahawanan- sikap keusahawan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ahan Bantu Belajar :  skital, tee, bat sofbol, bola span, gelung atau baku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ilaian pengajaran dan pembelajaran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Lembaran kerja- Tandakan (√) pada gambar yang menunjukkan cara memukul bola di atas tee yang betu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ksi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25 daripada 28 murid dapat mencapai standard yang ditetapka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Tiga orang murid diberi aktiviti pemulihan semasa P&amp;P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35:00Z</dcterms:created>
  <dc:creator>KPM</dc:creator>
  <dc:description/>
  <cp:keywords/>
  <dc:language>en-US</dc:language>
  <cp:lastModifiedBy>Ana</cp:lastModifiedBy>
  <cp:lastPrinted>2011-06-02T08:59:00Z</cp:lastPrinted>
  <dcterms:modified xsi:type="dcterms:W3CDTF">2011-06-02T04:09:00Z</dcterms:modified>
  <cp:revision>4</cp:revision>
  <dc:subject/>
  <dc:title>1</dc:title>
</cp:coreProperties>
</file>