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RANCANGAN PELAJARAN HARI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NIA SAINS DAN TEKNOLOGI TAHUN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ta Pelajaran dan Kelas :</w:t>
        <w:tab/>
        <w:t>Dunia Sains dan Teknologi Tahun Sat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ema/ Tajuk :</w:t>
        <w:tab/>
        <w:tab/>
        <w:tab/>
        <w:t>Sains Hayat /Tumbuhan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Masa :</w:t>
        <w:tab/>
        <w:tab/>
        <w:tab/>
        <w:tab/>
        <w:t>2 wa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Standard pembelajaran</w:t>
      </w:r>
      <w:r>
        <w:rPr>
          <w:rFonts w:cs="Arial" w:ascii="Arial" w:hAnsi="Arial"/>
        </w:rPr>
        <w:t>:  4.1.3, 4.1.4 dan 4.1.5</w:t>
      </w:r>
    </w:p>
    <w:p>
      <w:pPr>
        <w:pStyle w:val="ListParagraph"/>
        <w:numPr>
          <w:ilvl w:val="0"/>
          <w:numId w:val="4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Objektif pembelajara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da akhir pengajaran dan pembelajaran, murid dapat: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</w:rPr>
        <w:t>membuat pemerhatian dan mengenal pasti ciri tumbuhan yang diperhatikan.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108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l.</w:t>
        <w:tab/>
        <w:t>menyatakan persamaan dan perbezaan bahagian satu tumbuhan dengan tumbuhan lain.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108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ll.</w:t>
        <w:tab/>
        <w:t>membuat generalisasi ada bahagian tumbuhan yang sama dan ada bahagian tumbuhan yang berlainan.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1080" w:hanging="36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7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ktiviti pengajaran dan pembelajaran: 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urid di bawa ke luar bilik darjah untuk membuat pemerhatian dan mengenal pasti bahagian-bahagian pokok keembong dan membanding beza pokok keembong dengan pokok yang dipilih dengan menjawab soalan-soalan yang dikemukakan oleh guru.</w:t>
      </w:r>
    </w:p>
    <w:p>
      <w:pPr>
        <w:pStyle w:val="ListParagraph"/>
        <w:numPr>
          <w:ilvl w:val="0"/>
          <w:numId w:val="1"/>
        </w:numPr>
        <w:spacing w:before="0" w:after="0"/>
        <w:ind w:left="108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urid diberi pengukuhan dengan menjawab soalan secara </w:t>
      </w:r>
      <w:r>
        <w:rPr>
          <w:rFonts w:cs="Arial" w:ascii="Arial" w:hAnsi="Arial"/>
          <w:i/>
        </w:rPr>
        <w:t>drag and drop</w:t>
      </w:r>
      <w:r>
        <w:rPr>
          <w:rFonts w:cs="Arial" w:ascii="Arial" w:hAnsi="Arial"/>
        </w:rPr>
        <w:t xml:space="preserve"> menggunakan Teaching Couesrware Science Year 1 yang telah disediak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>Elemen Merentas Kurikulum (EMK)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MK, Kreativi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</w:t>
        <w:tab/>
        <w:t>Bahan Bantu Belajar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eaching courseware Science Year 1, tumbuhan di sekeliling sekola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Penilaian pengajaran dan pembelajaran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enggunakan Lembaran Kerja 3 ms 85 (Modul p&amp;p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</w:t>
        <w:tab/>
        <w:t>Refleksi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l.</w:t>
        <w:tab/>
        <w:t xml:space="preserve">40 orang murid mencapai objektif pembelajaran 1 dan 2 </w:t>
      </w:r>
    </w:p>
    <w:p>
      <w:pPr>
        <w:pStyle w:val="Normal"/>
        <w:spacing w:lineRule="auto" w:line="240" w:before="0" w:after="0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ll.</w:t>
        <w:tab/>
        <w:t xml:space="preserve">30 orang murid mencapai objektif pembelajaran 3, 10 orang diberi bimbingan  untuk menjawab Lembaran Kerja 3 ms 79 (Modul P&amp;P). </w:t>
      </w:r>
    </w:p>
    <w:p>
      <w:pPr>
        <w:pStyle w:val="Normal"/>
        <w:spacing w:before="0" w:after="200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4:00Z</dcterms:created>
  <dc:creator>user</dc:creator>
  <dc:description/>
  <cp:keywords/>
  <dc:language>en-US</dc:language>
  <cp:lastModifiedBy>Ana</cp:lastModifiedBy>
  <dcterms:modified xsi:type="dcterms:W3CDTF">2011-06-02T04:14:00Z</dcterms:modified>
  <cp:revision>5</cp:revision>
  <dc:subject/>
  <dc:title>RANCANGAN PELAJARAN HARIAN</dc:title>
</cp:coreProperties>
</file>