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RANCANGAN PELAJARAN HARIAN</w:t>
      </w:r>
    </w:p>
    <w:p>
      <w:pPr>
        <w:pStyle w:val="Normal"/>
        <w:spacing w:before="0" w:after="0"/>
        <w:contextualSpacing/>
        <w:jc w:val="center"/>
        <w:rPr/>
      </w:pPr>
      <w:r>
        <w:rPr/>
        <w:t>(Tanpa Program LINUS - Numerasi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a Pelajaran dan Kelas</w:t>
        <w:tab/>
        <w:t>:</w:t>
        <w:tab/>
        <w:t>Matematik Tahun Satu Damai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 / Tajuk</w:t>
        <w:tab/>
        <w:t>:</w:t>
        <w:tab/>
        <w:t>Nombor Bulat Hingga 10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</w:t>
        <w:tab/>
        <w:t>:</w:t>
        <w:tab/>
        <w:t>60 minit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Pembelajaran</w:t>
        <w:tab/>
        <w:t>:</w:t>
        <w:tab/>
        <w:t>1.1 (i) (a), (i)(b), (i)(c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f Pembelajaran: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Pada akhir pengajaran dan pembelajaran, murid dapat: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yatakan kuantiti secara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Kumpulan yang mempunyai banyak dan sedikit objek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Membandingkan dua kumpulan secara padanan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Pola berlainan dengan menggunakan dua kumpulan objek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i pengajaran dan pembelajar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zakan dua kumpulan objek banyak atau sedik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/>
      </w:pPr>
      <w:r>
        <w:rPr>
          <w:rFonts w:cs="Arial" w:ascii="Arial" w:hAnsi="Arial"/>
          <w:sz w:val="22"/>
          <w:szCs w:val="22"/>
        </w:rPr>
        <w:t>Di luar bilik darj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 yang disedia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d gamba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uat padanan objek yang berbeza dari segi bentuk, warna dan sai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ina kumpulan objek dengan susunan objek yang pelbagai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Elemen Merentas Kurikulum (EMK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ativiti (pelbagai pola) pemerhatian, membanding, membeza dan memada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m sekitar (pokok bunga).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Bahan Bantu Belajar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t pembilang (Sida, guli, kerusi), tumbuhan dan objek sekeliling sekolah. Lembaran kerja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Penilaian pengajaran dan pembelajaran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ilaian melalui pemerhatian semasa P&amp;P dan perbincangan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ksi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daripada 36 murid yang belum mencapai objektif pembelajaran akan dibimbing dalam kelas akan datang.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RANCANGAN PELAJARAN HARIAN</w:t>
      </w:r>
    </w:p>
    <w:p>
      <w:pPr>
        <w:pStyle w:val="Normal"/>
        <w:spacing w:before="0" w:after="0"/>
        <w:contextualSpacing/>
        <w:jc w:val="center"/>
        <w:rPr/>
      </w:pPr>
      <w:r>
        <w:rPr/>
        <w:t>(Berserta Program LINUS - Numerasi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>Mata Pelajaran dan Kelas</w:t>
        <w:tab/>
        <w:t>:</w:t>
        <w:tab/>
        <w:t>Matematik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a / Tajuk </w:t>
        <w:tab/>
        <w:t>:</w:t>
        <w:tab/>
        <w:t>Tambah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</w:t>
        <w:tab/>
        <w:t>:</w:t>
        <w:tab/>
        <w:t>60 minit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Pembelajaran</w:t>
        <w:tab/>
        <w:t>:</w:t>
        <w:tab/>
        <w:t>2.1 (i), (ii) dan (iii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f Pembelajaran: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Pada akhir pengajaran dan pembelajaran, murid dapat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Menyatakan pasangan nombor bagi kumpulan objek yang diberi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Menyebut nombor bagi jumlah objek pasangan kumpulan yang diber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Membina kombinasi dua nombor bagi jumlah objek yang diberi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Aktiviti pengajaran dan pembelajaran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urid Perd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bincangan mengena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a kumpulan obje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gan dua kumpulan objek yang disatu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/>
      </w:pPr>
      <w:r>
        <w:rPr>
          <w:rFonts w:cs="Arial" w:ascii="Arial" w:hAnsi="Arial"/>
          <w:sz w:val="22"/>
          <w:szCs w:val="22"/>
        </w:rPr>
        <w:t>Kad gambar yang menunjukkan dua kumpulan obj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id membina dua kumpulan objek dan menyebutkan jumlahny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id bina kombinasi dua nombor berdasarkan satu kumpulan objek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  <w:u w:val="single"/>
        </w:rPr>
        <w:t>Murid LINUS</w:t>
      </w:r>
      <w:r>
        <w:rPr>
          <w:rFonts w:cs="Arial" w:ascii="Arial" w:hAnsi="Arial"/>
          <w:sz w:val="22"/>
          <w:szCs w:val="22"/>
        </w:rPr>
        <w:t xml:space="preserve"> (Numeras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Soaljawab mengenai nilai lebih satu daripada suatu nomb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orang murid masukkan sebiji bola ke dalam bak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aljawab mengenai bilangan bola yang ada dalam bak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72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ukkan lagi sebiji bola ke dalam bakul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2700" w:leader="none"/>
          <w:tab w:val="left" w:pos="3060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iviti berterusan untuk bilangan yang lain pul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mbing murid menyebut lebih satu adalah nombor yang berikutny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njuk dan sebut nombor lebih satu adalah nombor berikut berdasarkan garis nombor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Elemen Merentas Kurikulum (EMK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Kreativiti (membina kumpulan objek, kombinasi dua nombor bagi satu kumpulan objek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ind w:left="36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bendaharaan kata merujuk situasi tambah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Bahan Bantu Belajar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Alat pembilang (Cip plastik, pensel, blok asas), kad gambar. Kad garis nombor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Penilaian pengajaran dan pembelajaran  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ilaian melalui pemerhatian semasa P&amp;P dan perbincangan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ksi: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% murid mencapai objektif pembelajaran. Murid yang belum menguasai dibimbing melalui aktiviti pengukuhan.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2:00Z</dcterms:created>
  <dc:creator>KPM</dc:creator>
  <dc:description/>
  <cp:keywords/>
  <dc:language>en-US</dc:language>
  <cp:lastModifiedBy>Ana</cp:lastModifiedBy>
  <cp:lastPrinted>2011-06-02T08:40:00Z</cp:lastPrinted>
  <dcterms:modified xsi:type="dcterms:W3CDTF">2011-06-02T08:57:00Z</dcterms:modified>
  <cp:revision>16</cp:revision>
  <dc:subject/>
  <dc:title>1</dc:title>
</cp:coreProperties>
</file>