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PMingLiU;新細明體" w:cs="楷体"/>
          <w:lang w:eastAsia="zh-TW"/>
        </w:rPr>
      </w:pPr>
      <w:r>
        <w:rPr>
          <w:rFonts w:ascii="楷体" w:hAnsi="楷体" w:cs="楷体" w:eastAsia="楷体"/>
        </w:rPr>
        <w:t>第一学年科学常年教学计划</w:t>
      </w:r>
    </w:p>
    <w:p>
      <w:pPr>
        <w:pStyle w:val="Normal"/>
        <w:jc w:val="both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第一学期</w:t>
      </w:r>
    </w:p>
    <w:tbl>
      <w:tblPr>
        <w:tblW w:w="12978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536"/>
        <w:gridCol w:w="630"/>
        <w:gridCol w:w="2201"/>
        <w:gridCol w:w="679"/>
        <w:gridCol w:w="2701"/>
        <w:gridCol w:w="809"/>
        <w:gridCol w:w="2723"/>
        <w:gridCol w:w="985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周次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单元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课题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内容标准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学习标准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备注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</w:t>
            </w:r>
            <w:r>
              <w:rPr>
                <w:rFonts w:ascii="楷体" w:hAnsi="楷体" w:cs="楷体" w:eastAsia="楷体"/>
              </w:rPr>
              <w:t>，</w:t>
            </w:r>
            <w:r>
              <w:rPr>
                <w:rFonts w:eastAsia="楷体" w:cs="楷体" w:ascii="楷体" w:hAnsi="楷体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sz w:val="24"/>
              </w:rPr>
              <w:t>生命科学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1.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</w:rPr>
            </w:pPr>
            <w:r>
              <w:rPr>
                <w:rFonts w:ascii="楷体" w:hAnsi="楷体" w:cs="TT9BF4ACCAtCID-WinCharSetFFFF-H;宋体" w:eastAsia="楷体"/>
                <w:sz w:val="24"/>
              </w:rPr>
              <w:t>生物和非生物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1.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楷体" w:hAnsi="楷体" w:eastAsia="楷体" w:cs="TT9BF4ACCAtCID-WinCharSetFFFF-H;宋体"/>
                <w:sz w:val="24"/>
              </w:rPr>
            </w:pPr>
            <w:r>
              <w:rPr>
                <w:rFonts w:ascii="楷体" w:hAnsi="楷体" w:cs="TT9BF4ACCAtCID-WinCharSetFFFF-H;宋体" w:eastAsia="楷体"/>
                <w:sz w:val="24"/>
              </w:rPr>
              <w:t>了解生物和非生物的特征。</w:t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1.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1.1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1.1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楷体" w:hAnsi="楷体" w:eastAsia="楷体" w:cs="TT9BF4ACCAtCID-WinCharSetFFFF-H;宋体"/>
                <w:sz w:val="24"/>
              </w:rPr>
            </w:pPr>
            <w:r>
              <w:rPr>
                <w:rFonts w:ascii="楷体" w:hAnsi="楷体" w:cs="TT9BF4ACCAtCID-WinCharSetFFFF-H;宋体" w:eastAsia="楷体"/>
                <w:sz w:val="24"/>
              </w:rPr>
              <w:t>鉴定生物和非生物。</w:t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TT9BF4ACCAtCID-WinCharSetFFFF-H;宋体"/>
                <w:sz w:val="24"/>
              </w:rPr>
            </w:pPr>
            <w:r>
              <w:rPr>
                <w:rFonts w:eastAsia="楷体" w:cs="TT9BF4ACCAtCID-WinCharSetFFFF-H;宋体" w:ascii="楷体" w:hAnsi="楷体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楷体" w:hAnsi="楷体" w:eastAsia="楷体" w:cs="TT9BF4ACCAtCID-WinCharSetFFFF-H;宋体"/>
                <w:sz w:val="24"/>
              </w:rPr>
            </w:pPr>
            <w:r>
              <w:rPr>
                <w:rFonts w:ascii="楷体" w:hAnsi="楷体" w:cs="TT9BF4ACCAtCID-WinCharSetFFFF-H;宋体" w:eastAsia="楷体"/>
                <w:sz w:val="24"/>
              </w:rPr>
              <w:t>鉴定生物的特征：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楷体" w:hAnsi="楷体" w:eastAsia="楷体" w:cs="TT9BF4ACCAtCID-WinCharSetFFFF-H;宋体"/>
                <w:sz w:val="24"/>
              </w:rPr>
            </w:pPr>
            <w:r>
              <w:rPr>
                <w:rFonts w:ascii="楷体" w:hAnsi="楷体" w:cs="TT9BF4ACCAtCID-WinCharSetFFFF-H;宋体" w:eastAsia="楷体"/>
                <w:sz w:val="24"/>
              </w:rPr>
              <w:t>－生物需要食物和水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楷体" w:hAnsi="楷体" w:eastAsia="楷体" w:cs="TT9BF4ACCAtCID-WinCharSetFFFF-H;宋体"/>
                <w:sz w:val="24"/>
              </w:rPr>
            </w:pPr>
            <w:r>
              <w:rPr>
                <w:rFonts w:ascii="楷体" w:hAnsi="楷体" w:cs="TT9BF4ACCAtCID-WinCharSetFFFF-H;宋体" w:eastAsia="楷体"/>
                <w:sz w:val="24"/>
              </w:rPr>
              <w:t>－生物会呼吸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楷体" w:hAnsi="楷体" w:eastAsia="楷体" w:cs="TT9BF4ACCAtCID-WinCharSetFFFF-H;宋体"/>
                <w:sz w:val="24"/>
              </w:rPr>
            </w:pPr>
            <w:r>
              <w:rPr>
                <w:rFonts w:ascii="楷体" w:hAnsi="楷体" w:cs="TT9BF4ACCAtCID-WinCharSetFFFF-H;宋体" w:eastAsia="楷体"/>
                <w:sz w:val="24"/>
              </w:rPr>
              <w:t>－生物会移动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楷体" w:hAnsi="楷体" w:eastAsia="楷体" w:cs="TT9BF4ACCAtCID-WinCharSetFFFF-H;宋体"/>
                <w:sz w:val="24"/>
              </w:rPr>
            </w:pPr>
            <w:r>
              <w:rPr>
                <w:rFonts w:ascii="楷体" w:hAnsi="楷体" w:cs="TT9BF4ACCAtCID-WinCharSetFFFF-H;宋体" w:eastAsia="楷体"/>
                <w:sz w:val="24"/>
              </w:rPr>
              <w:t>－生物会成长。</w:t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TT9BF4ACCAtCID-WinCharSetFFFF-H;宋体"/>
                <w:sz w:val="24"/>
              </w:rPr>
            </w:pPr>
            <w:r>
              <w:rPr>
                <w:rFonts w:ascii="楷体" w:hAnsi="楷体" w:cs="TT9BF4ACCAtCID-WinCharSetFFFF-H;宋体" w:eastAsia="楷体"/>
                <w:sz w:val="24"/>
              </w:rPr>
              <w:t>－生物会繁殖。</w:t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TT9BF4ACCAtCID-WinCharSetFFFF-H;宋体"/>
                <w:sz w:val="24"/>
              </w:rPr>
            </w:pPr>
            <w:r>
              <w:rPr>
                <w:rFonts w:eastAsia="楷体" w:cs="TT9BF4ACCAtCID-WinCharSetFFFF-H;宋体" w:ascii="楷体" w:hAnsi="楷体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TT9BF4ACCAtCID-WinCharSetFFFF-H;宋体"/>
                <w:sz w:val="24"/>
              </w:rPr>
            </w:pPr>
            <w:r>
              <w:rPr>
                <w:rFonts w:ascii="楷体" w:hAnsi="楷体" w:cs="TT9BF4ACCAtCID-WinCharSetFFFF-H;宋体" w:eastAsia="楷体"/>
                <w:sz w:val="24"/>
              </w:rPr>
              <w:t>以绘图、资讯和通讯工艺、书写或口述把观察结果加以说明。</w:t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TT9BF4ACCAtCID-WinCharSetFFFF-H;宋体"/>
                <w:sz w:val="24"/>
              </w:rPr>
            </w:pPr>
            <w:r>
              <w:rPr>
                <w:rFonts w:eastAsia="楷体" w:cs="TT9BF4ACCAtCID-WinCharSetFFFF-H;宋体" w:ascii="楷体" w:hAnsi="楷体"/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3</w:t>
            </w:r>
            <w:r>
              <w:rPr>
                <w:rFonts w:ascii="楷体" w:hAnsi="楷体" w:cs="楷体" w:eastAsia="楷体"/>
              </w:rPr>
              <w:t>，</w:t>
            </w:r>
            <w:r>
              <w:rPr>
                <w:rFonts w:eastAsia="楷体" w:cs="楷体" w:ascii="楷体" w:hAnsi="楷体"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STKaiti" w:eastAsia="楷体"/>
              </w:rPr>
              <w:t>信息通讯技术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sz w:val="24"/>
              </w:rPr>
              <w:t>认识电脑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1.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使用信息通讯技术时要遵守道德操守。</w:t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1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1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1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1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1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1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认识电脑的各个部分（电脑荧幕、滑鼠、键盘和中央处理器）。</w:t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Default"/>
              <w:widowControl w:val="false"/>
              <w:rPr/>
            </w:pPr>
            <w:r>
              <w:rPr>
                <w:rFonts w:ascii="楷体" w:hAnsi="楷体" w:cs="楷体" w:eastAsia="楷体"/>
                <w:sz w:val="22"/>
                <w:szCs w:val="22"/>
              </w:rPr>
              <w:t>以正确的程序启动和关闭电脑</w:t>
            </w:r>
            <w:r>
              <w:rPr>
                <w:rFonts w:eastAsia="楷体" w:cs="楷体" w:ascii="楷体" w:hAnsi="楷体"/>
                <w:sz w:val="22"/>
                <w:szCs w:val="22"/>
              </w:rPr>
              <w:t>(Turn On, Turn Off)</w:t>
            </w:r>
            <w:r>
              <w:rPr>
                <w:rFonts w:ascii="楷体" w:hAnsi="楷体" w:cs="楷体" w:eastAsia="楷体"/>
                <w:sz w:val="22"/>
                <w:szCs w:val="22"/>
              </w:rPr>
              <w:t>。</w:t>
            </w:r>
            <w:r>
              <w:rPr>
                <w:rFonts w:ascii="楷体" w:hAnsi="楷体" w:cs="楷体" w:eastAsia="楷体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sz w:val="22"/>
                <w:szCs w:val="22"/>
              </w:rPr>
            </w:pPr>
            <w:r>
              <w:rPr>
                <w:rFonts w:eastAsia="楷体" w:cs="楷体" w:ascii="楷体" w:hAnsi="楷体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确认键盘上的字母与数字键的位臵。</w:t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Default"/>
              <w:rPr/>
            </w:pPr>
            <w:r>
              <w:rPr>
                <w:rFonts w:ascii="楷体" w:hAnsi="楷体" w:cs="楷体" w:eastAsia="楷体"/>
                <w:sz w:val="22"/>
                <w:szCs w:val="22"/>
              </w:rPr>
              <w:t>确认输入键</w:t>
            </w:r>
            <w:r>
              <w:rPr>
                <w:rFonts w:ascii="楷体" w:hAnsi="楷体" w:cs="楷体" w:eastAsia="楷体"/>
                <w:sz w:val="22"/>
                <w:szCs w:val="22"/>
              </w:rPr>
              <w:t xml:space="preserve"> </w:t>
            </w:r>
            <w:r>
              <w:rPr>
                <w:rFonts w:eastAsia="楷体" w:cs="楷体" w:ascii="楷体" w:hAnsi="楷体"/>
                <w:sz w:val="22"/>
                <w:szCs w:val="22"/>
              </w:rPr>
              <w:t>(Enter)</w:t>
            </w:r>
            <w:r>
              <w:rPr>
                <w:rFonts w:ascii="楷体" w:hAnsi="楷体" w:cs="楷体" w:eastAsia="楷体"/>
                <w:sz w:val="22"/>
                <w:szCs w:val="22"/>
              </w:rPr>
              <w:t>、空格键</w:t>
            </w:r>
            <w:r>
              <w:rPr>
                <w:rFonts w:ascii="楷体" w:hAnsi="楷体" w:cs="楷体" w:eastAsia="楷体"/>
                <w:sz w:val="22"/>
                <w:szCs w:val="22"/>
              </w:rPr>
              <w:t xml:space="preserve"> </w:t>
            </w:r>
            <w:r>
              <w:rPr>
                <w:rFonts w:eastAsia="楷体" w:cs="楷体" w:ascii="楷体" w:hAnsi="楷体"/>
                <w:sz w:val="22"/>
                <w:szCs w:val="22"/>
              </w:rPr>
              <w:t xml:space="preserve">(Space </w:t>
            </w:r>
          </w:p>
          <w:p>
            <w:pPr>
              <w:pStyle w:val="Default"/>
              <w:ind w:firstLine="480"/>
              <w:rPr>
                <w:rFonts w:ascii="楷体" w:hAnsi="楷体" w:eastAsia="楷体" w:cs="楷体"/>
                <w:sz w:val="22"/>
                <w:szCs w:val="22"/>
              </w:rPr>
            </w:pPr>
            <w:r>
              <w:rPr>
                <w:rFonts w:eastAsia="楷体" w:cs="楷体" w:ascii="楷体" w:hAnsi="楷体"/>
                <w:sz w:val="22"/>
                <w:szCs w:val="22"/>
              </w:rPr>
              <w:t>bar)</w:t>
            </w:r>
            <w:r>
              <w:rPr>
                <w:rFonts w:ascii="楷体" w:hAnsi="楷体" w:cs="楷体" w:eastAsia="楷体"/>
                <w:sz w:val="22"/>
                <w:szCs w:val="22"/>
              </w:rPr>
              <w:t>、回格键</w:t>
            </w:r>
            <w:r>
              <w:rPr>
                <w:rFonts w:eastAsia="楷体" w:cs="楷体" w:ascii="楷体" w:hAnsi="楷体"/>
                <w:sz w:val="22"/>
                <w:szCs w:val="22"/>
              </w:rPr>
              <w:t>(Backspace)</w:t>
            </w:r>
            <w:r>
              <w:rPr>
                <w:rFonts w:ascii="楷体" w:hAnsi="楷体" w:cs="楷体" w:eastAsia="楷体"/>
                <w:sz w:val="22"/>
                <w:szCs w:val="22"/>
              </w:rPr>
              <w:t xml:space="preserve">和删除     </w:t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(Delete)</w:t>
            </w:r>
            <w:r>
              <w:rPr>
                <w:rFonts w:ascii="楷体" w:hAnsi="楷体" w:cs="楷体" w:eastAsia="楷体"/>
              </w:rPr>
              <w:t>的功能。</w:t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使用滑鼠单击和双击。</w:t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以正确的态度使用电脑。</w:t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使用电脑时能与其他同学合作。</w:t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5</w:t>
            </w:r>
            <w:r>
              <w:rPr>
                <w:rFonts w:ascii="楷体" w:hAnsi="楷体" w:cs="楷体" w:eastAsia="楷体"/>
              </w:rPr>
              <w:t>，</w:t>
            </w:r>
            <w:r>
              <w:rPr>
                <w:rFonts w:eastAsia="楷体" w:cs="楷体" w:ascii="楷体" w:hAnsi="楷体"/>
              </w:rPr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sz w:val="24"/>
              </w:rPr>
              <w:t>生命科学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2.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sz w:val="24"/>
              </w:rPr>
              <w:t>人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2.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ascii="楷体" w:hAnsi="楷体" w:cs="TT9BF4ACCAtCID-WinCharSetFFFF-H;宋体" w:eastAsia="楷体"/>
              </w:rPr>
              <w:t>了解人类身体各部分名称及功能。</w:t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2.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2.1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2.1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ascii="楷体" w:hAnsi="楷体" w:cs="TT9BF4ACCAtCID-WinCharSetFFFF-H;宋体" w:eastAsia="楷体"/>
              </w:rPr>
              <w:t>鉴定身体各部分，如</w:t>
            </w:r>
            <w:r>
              <w:rPr>
                <w:rFonts w:ascii="楷体" w:hAnsi="楷体" w:cs="TT9BF4ACCAtCID-WinCharSetFFFF-H;宋体" w:eastAsia="楷体"/>
              </w:rPr>
              <w:t xml:space="preserve"> </w:t>
            </w:r>
            <w:r>
              <w:rPr>
                <w:rFonts w:ascii="楷体" w:hAnsi="楷体" w:cs="TT9BF4ACCAtCID-WinCharSetFFFF-H;宋体" w:eastAsia="楷体"/>
              </w:rPr>
              <w:t>：眼睛、耳朵、鼻子、嘴巴、舌头、手和脚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eastAsia="楷体" w:cs="TT9BF4ACCAtCID-WinCharSetFFFF-H;宋体" w:ascii="楷体" w:hAnsi="楷体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ascii="楷体" w:hAnsi="楷体" w:cs="TT9BF4ACCAtCID-WinCharSetFFFF-H;宋体" w:eastAsia="楷体"/>
              </w:rPr>
              <w:t>讲述身体各部分的功能和重要性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eastAsia="楷体" w:cs="TT9BF4ACCAtCID-WinCharSetFFFF-H;宋体" w:ascii="楷体" w:hAnsi="楷体"/>
              </w:rPr>
            </w:r>
          </w:p>
          <w:p>
            <w:pPr>
              <w:pStyle w:val="Default"/>
              <w:snapToGrid w:val="false"/>
              <w:rPr>
                <w:rFonts w:ascii="楷体" w:hAnsi="楷体" w:eastAsia="楷体" w:cs="TT9BF4ACCAtCID-WinCharSetFFFF-H;宋体"/>
                <w:sz w:val="22"/>
                <w:szCs w:val="22"/>
              </w:rPr>
            </w:pPr>
            <w:r>
              <w:rPr>
                <w:rFonts w:ascii="楷体" w:hAnsi="楷体" w:cs="TT9BF4ACCAtCID-WinCharSetFFFF-H;宋体" w:eastAsia="楷体"/>
                <w:sz w:val="22"/>
                <w:szCs w:val="22"/>
              </w:rPr>
              <w:t>以绘图、资讯和通讯工艺、书写或口述把观察结果加以说明。</w:t>
            </w:r>
          </w:p>
          <w:p>
            <w:pPr>
              <w:pStyle w:val="Default"/>
              <w:snapToGrid w:val="false"/>
              <w:rPr>
                <w:rFonts w:ascii="楷体" w:hAnsi="楷体" w:eastAsia="楷体" w:cs="楷体"/>
                <w:sz w:val="22"/>
                <w:szCs w:val="22"/>
              </w:rPr>
            </w:pPr>
            <w:r>
              <w:rPr>
                <w:rFonts w:eastAsia="楷体" w:cs="楷体" w:ascii="楷体" w:hAnsi="楷体"/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楷体" w:hAnsi="楷体" w:eastAsia="楷体" w:cs="楷体"/>
                <w:sz w:val="22"/>
                <w:szCs w:val="22"/>
              </w:rPr>
            </w:pPr>
            <w:r>
              <w:rPr>
                <w:rFonts w:eastAsia="楷体" w:cs="楷体" w:ascii="楷体" w:hAnsi="楷体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7</w:t>
            </w:r>
            <w:r>
              <w:rPr>
                <w:rFonts w:ascii="楷体" w:hAnsi="楷体" w:cs="楷体" w:eastAsia="楷体"/>
              </w:rPr>
              <w:t>，</w:t>
            </w:r>
            <w:r>
              <w:rPr>
                <w:rFonts w:eastAsia="楷体" w:cs="楷体" w:ascii="楷体" w:hAnsi="楷体"/>
              </w:rPr>
              <w:t>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STKaiti" w:eastAsia="楷体"/>
              </w:rPr>
              <w:t>信息通讯技术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sz w:val="24"/>
              </w:rPr>
              <w:t>学用电脑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2.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选择及应用适合的信息通讯技术资源。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2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2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楷体" w:hAnsi="楷体" w:eastAsia="楷体" w:cs="楷体"/>
                <w:sz w:val="22"/>
                <w:szCs w:val="22"/>
              </w:rPr>
            </w:pPr>
            <w:r>
              <w:rPr>
                <w:rFonts w:ascii="楷体" w:hAnsi="楷体" w:cs="楷体" w:eastAsia="楷体"/>
                <w:sz w:val="22"/>
                <w:szCs w:val="22"/>
              </w:rPr>
              <w:t>打开和保存绘图文件、文字处理文件或演示文稿文件（小画家</w:t>
            </w:r>
            <w:r>
              <w:rPr>
                <w:rFonts w:eastAsia="楷体" w:cs="楷体" w:ascii="楷体" w:hAnsi="楷体"/>
                <w:sz w:val="22"/>
                <w:szCs w:val="22"/>
              </w:rPr>
              <w:t>Paint</w:t>
            </w:r>
            <w:r>
              <w:rPr>
                <w:rFonts w:ascii="楷体" w:hAnsi="楷体" w:cs="楷体" w:eastAsia="楷体"/>
                <w:sz w:val="22"/>
                <w:szCs w:val="22"/>
              </w:rPr>
              <w:t>、微软文字处理软件</w:t>
            </w:r>
            <w:r>
              <w:rPr>
                <w:rFonts w:eastAsia="楷体" w:cs="楷体" w:ascii="楷体" w:hAnsi="楷体"/>
                <w:sz w:val="22"/>
                <w:szCs w:val="22"/>
              </w:rPr>
              <w:t>Microsoft Office Word</w:t>
            </w:r>
            <w:r>
              <w:rPr>
                <w:rFonts w:ascii="楷体" w:hAnsi="楷体" w:cs="楷体" w:eastAsia="楷体"/>
                <w:sz w:val="22"/>
                <w:szCs w:val="22"/>
              </w:rPr>
              <w:t>或微软演示文稿软件</w:t>
            </w:r>
            <w:r>
              <w:rPr>
                <w:rFonts w:eastAsia="楷体" w:cs="楷体" w:ascii="楷体" w:hAnsi="楷体"/>
                <w:sz w:val="22"/>
                <w:szCs w:val="22"/>
              </w:rPr>
              <w:t>Microsoft Office Power Point</w:t>
            </w:r>
            <w:r>
              <w:rPr>
                <w:rFonts w:eastAsia="楷体" w:cs="楷体" w:ascii="楷体" w:hAnsi="楷体"/>
                <w:sz w:val="22"/>
                <w:szCs w:val="22"/>
              </w:rPr>
              <w:t>.</w:t>
            </w:r>
          </w:p>
          <w:p>
            <w:pPr>
              <w:pStyle w:val="Default"/>
              <w:snapToGrid w:val="false"/>
              <w:rPr>
                <w:rFonts w:ascii="楷体" w:hAnsi="楷体" w:eastAsia="楷体" w:cs="楷体"/>
                <w:sz w:val="22"/>
                <w:szCs w:val="22"/>
              </w:rPr>
            </w:pPr>
            <w:r>
              <w:rPr>
                <w:rFonts w:eastAsia="楷体" w:cs="楷体" w:ascii="楷体" w:hAnsi="楷体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楷体" w:hAnsi="楷体" w:eastAsia="楷体" w:cs="楷体"/>
                <w:sz w:val="22"/>
                <w:szCs w:val="22"/>
              </w:rPr>
            </w:pPr>
            <w:r>
              <w:rPr>
                <w:rFonts w:ascii="楷体" w:hAnsi="楷体" w:cs="楷体" w:eastAsia="楷体"/>
              </w:rPr>
              <w:t>使用小画家里的基本形状和颜色绘制图片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楷体" w:hAnsi="楷体" w:eastAsia="楷体" w:cs="楷体"/>
                <w:sz w:val="22"/>
                <w:szCs w:val="22"/>
              </w:rPr>
            </w:pPr>
            <w:r>
              <w:rPr>
                <w:rFonts w:eastAsia="楷体" w:cs="楷体" w:ascii="楷体" w:hAnsi="楷体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9</w:t>
            </w:r>
            <w:r>
              <w:rPr>
                <w:rFonts w:ascii="楷体" w:hAnsi="楷体" w:cs="楷体" w:eastAsia="楷体"/>
              </w:rPr>
              <w:t>，</w:t>
            </w:r>
            <w:r>
              <w:rPr>
                <w:rFonts w:eastAsia="楷体" w:cs="楷体" w:ascii="楷体" w:hAnsi="楷体"/>
              </w:rPr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STKaiti" w:eastAsia="楷体"/>
              </w:rPr>
              <w:t>信息通讯技术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sz w:val="24"/>
              </w:rPr>
              <w:t>学用电脑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2.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选择及应用适合的信息通讯技术资源。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2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2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2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2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楷体" w:hAnsi="楷体" w:eastAsia="楷体" w:cs="楷体"/>
                <w:sz w:val="22"/>
                <w:szCs w:val="22"/>
              </w:rPr>
            </w:pPr>
            <w:r>
              <w:rPr>
                <w:rFonts w:ascii="楷体" w:hAnsi="楷体" w:cs="楷体" w:eastAsia="楷体"/>
                <w:sz w:val="22"/>
                <w:szCs w:val="22"/>
              </w:rPr>
              <w:t>打开和保存绘图文件、文字处理文件或演示文稿文件（小画家</w:t>
            </w:r>
            <w:r>
              <w:rPr>
                <w:rFonts w:eastAsia="楷体" w:cs="楷体" w:ascii="楷体" w:hAnsi="楷体"/>
                <w:sz w:val="22"/>
                <w:szCs w:val="22"/>
              </w:rPr>
              <w:t>Paint</w:t>
            </w:r>
            <w:r>
              <w:rPr>
                <w:rFonts w:ascii="楷体" w:hAnsi="楷体" w:cs="楷体" w:eastAsia="楷体"/>
                <w:sz w:val="22"/>
                <w:szCs w:val="22"/>
              </w:rPr>
              <w:t>、微软文字处理软件</w:t>
            </w:r>
            <w:r>
              <w:rPr>
                <w:rFonts w:eastAsia="楷体" w:cs="楷体" w:ascii="楷体" w:hAnsi="楷体"/>
                <w:sz w:val="22"/>
                <w:szCs w:val="22"/>
              </w:rPr>
              <w:t>Microsoft Office Word</w:t>
            </w:r>
            <w:r>
              <w:rPr>
                <w:rFonts w:ascii="楷体" w:hAnsi="楷体" w:cs="楷体" w:eastAsia="楷体"/>
                <w:sz w:val="22"/>
                <w:szCs w:val="22"/>
              </w:rPr>
              <w:t>或微软演示文稿软件</w:t>
            </w:r>
            <w:r>
              <w:rPr>
                <w:rFonts w:eastAsia="楷体" w:cs="楷体" w:ascii="楷体" w:hAnsi="楷体"/>
                <w:sz w:val="22"/>
                <w:szCs w:val="22"/>
              </w:rPr>
              <w:t>Microsoft Office Power Point</w:t>
            </w:r>
            <w:r>
              <w:rPr>
                <w:rFonts w:eastAsia="楷体" w:cs="楷体" w:ascii="楷体" w:hAnsi="楷体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sz w:val="22"/>
                <w:szCs w:val="22"/>
              </w:rPr>
            </w:pPr>
            <w:r>
              <w:rPr>
                <w:rFonts w:eastAsia="楷体" w:cs="楷体" w:ascii="楷体" w:hAnsi="楷体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楷体" w:hAnsi="楷体" w:eastAsia="楷体" w:cs="楷体"/>
                <w:sz w:val="22"/>
                <w:szCs w:val="22"/>
              </w:rPr>
            </w:pPr>
            <w:r>
              <w:rPr>
                <w:rFonts w:ascii="楷体" w:hAnsi="楷体" w:cs="楷体" w:eastAsia="楷体"/>
                <w:sz w:val="22"/>
                <w:szCs w:val="22"/>
              </w:rPr>
              <w:t>使用微软文字处理软件，在同一页中输入不同的字体及不同大小的文字。</w:t>
            </w:r>
          </w:p>
          <w:p>
            <w:pPr>
              <w:pStyle w:val="Default"/>
              <w:snapToGrid w:val="false"/>
              <w:rPr>
                <w:rFonts w:ascii="楷体" w:hAnsi="楷体" w:eastAsia="楷体" w:cs="楷体"/>
                <w:sz w:val="22"/>
                <w:szCs w:val="22"/>
              </w:rPr>
            </w:pPr>
            <w:r>
              <w:rPr>
                <w:rFonts w:eastAsia="楷体" w:cs="楷体" w:ascii="楷体" w:hAnsi="楷体"/>
                <w:sz w:val="22"/>
                <w:szCs w:val="22"/>
              </w:rPr>
            </w:r>
          </w:p>
          <w:p>
            <w:pPr>
              <w:pStyle w:val="Default"/>
              <w:snapToGrid w:val="false"/>
              <w:rPr/>
            </w:pPr>
            <w:r>
              <w:rPr>
                <w:rFonts w:ascii="楷体" w:hAnsi="楷体" w:cs="楷体" w:eastAsia="楷体"/>
                <w:sz w:val="22"/>
                <w:szCs w:val="22"/>
              </w:rPr>
              <w:t>使用微软文字处理软件，在同一页中输入文字及插入图片</w:t>
            </w:r>
            <w:r>
              <w:rPr>
                <w:rFonts w:ascii="楷体" w:hAnsi="楷体" w:cs="楷体" w:eastAsia="楷体"/>
                <w:sz w:val="22"/>
                <w:szCs w:val="22"/>
              </w:rPr>
              <w:t xml:space="preserve"> </w:t>
            </w:r>
            <w:r>
              <w:rPr>
                <w:rFonts w:ascii="楷体" w:hAnsi="楷体" w:cs="楷体" w:eastAsia="楷体"/>
                <w:sz w:val="22"/>
                <w:szCs w:val="22"/>
              </w:rPr>
              <w:t>。</w:t>
            </w:r>
            <w:r>
              <w:rPr>
                <w:rFonts w:ascii="楷体" w:hAnsi="楷体" w:cs="楷体" w:eastAsia="楷体"/>
                <w:sz w:val="22"/>
                <w:szCs w:val="22"/>
              </w:rPr>
              <w:t xml:space="preserve"> </w:t>
            </w:r>
          </w:p>
          <w:p>
            <w:pPr>
              <w:pStyle w:val="Default"/>
              <w:snapToGrid w:val="false"/>
              <w:rPr>
                <w:rFonts w:ascii="楷体" w:hAnsi="楷体" w:eastAsia="楷体" w:cs="楷体"/>
                <w:sz w:val="22"/>
                <w:szCs w:val="22"/>
              </w:rPr>
            </w:pPr>
            <w:r>
              <w:rPr>
                <w:rFonts w:eastAsia="楷体" w:cs="楷体" w:ascii="楷体" w:hAnsi="楷体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使用打印机打印文件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1</w:t>
            </w:r>
            <w:r>
              <w:rPr>
                <w:rFonts w:ascii="楷体" w:hAnsi="楷体" w:cs="楷体" w:eastAsia="楷体"/>
              </w:rPr>
              <w:t>，</w:t>
            </w:r>
            <w:r>
              <w:rPr>
                <w:rFonts w:eastAsia="楷体" w:cs="楷体" w:ascii="楷体" w:hAnsi="楷体"/>
              </w:rPr>
              <w:t>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STKaiti" w:eastAsia="楷体"/>
              </w:rPr>
              <w:t>信息通讯技术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sz w:val="24"/>
              </w:rPr>
              <w:t>学用电脑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2.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选择及应用适合的信息通讯技术资源。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2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2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楷体" w:hAnsi="楷体" w:eastAsia="楷体" w:cs="楷体"/>
                <w:sz w:val="22"/>
                <w:szCs w:val="22"/>
              </w:rPr>
            </w:pPr>
            <w:r>
              <w:rPr>
                <w:rFonts w:ascii="楷体" w:hAnsi="楷体" w:cs="楷体" w:eastAsia="楷体"/>
                <w:sz w:val="22"/>
                <w:szCs w:val="22"/>
              </w:rPr>
              <w:t>打开和保存绘图文件、文字处理文件或演示文稿文件（小画家</w:t>
            </w:r>
            <w:r>
              <w:rPr>
                <w:rFonts w:eastAsia="楷体" w:cs="楷体" w:ascii="楷体" w:hAnsi="楷体"/>
                <w:sz w:val="22"/>
                <w:szCs w:val="22"/>
              </w:rPr>
              <w:t>Paint</w:t>
            </w:r>
            <w:r>
              <w:rPr>
                <w:rFonts w:ascii="楷体" w:hAnsi="楷体" w:cs="楷体" w:eastAsia="楷体"/>
                <w:sz w:val="22"/>
                <w:szCs w:val="22"/>
              </w:rPr>
              <w:t>、微软文字处理软件</w:t>
            </w:r>
            <w:r>
              <w:rPr>
                <w:rFonts w:eastAsia="楷体" w:cs="楷体" w:ascii="楷体" w:hAnsi="楷体"/>
                <w:sz w:val="22"/>
                <w:szCs w:val="22"/>
              </w:rPr>
              <w:t>Microsoft Office Word</w:t>
            </w:r>
            <w:r>
              <w:rPr>
                <w:rFonts w:ascii="楷体" w:hAnsi="楷体" w:cs="楷体" w:eastAsia="楷体"/>
                <w:sz w:val="22"/>
                <w:szCs w:val="22"/>
              </w:rPr>
              <w:t>或微软演示文稿软件</w:t>
            </w:r>
            <w:r>
              <w:rPr>
                <w:rFonts w:eastAsia="楷体" w:cs="楷体" w:ascii="楷体" w:hAnsi="楷体"/>
                <w:sz w:val="22"/>
                <w:szCs w:val="22"/>
              </w:rPr>
              <w:t>Microsoft Office Power Point</w:t>
            </w:r>
            <w:r>
              <w:rPr>
                <w:rFonts w:eastAsia="楷体" w:cs="楷体" w:ascii="楷体" w:hAnsi="楷体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sz w:val="22"/>
                <w:szCs w:val="22"/>
              </w:rPr>
            </w:pPr>
            <w:r>
              <w:rPr>
                <w:rFonts w:eastAsia="楷体" w:cs="楷体" w:ascii="楷体" w:hAnsi="楷体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使用微软演示文稿软件制作两页含有文字和图片的幻灯片。</w:t>
            </w:r>
          </w:p>
          <w:p>
            <w:pPr>
              <w:pStyle w:val="Default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3</w:t>
            </w:r>
            <w:r>
              <w:rPr>
                <w:rFonts w:ascii="楷体" w:hAnsi="楷体" w:cs="楷体" w:eastAsia="楷体"/>
              </w:rPr>
              <w:t>，</w:t>
            </w:r>
            <w:r>
              <w:rPr>
                <w:rFonts w:eastAsia="楷体" w:cs="楷体" w:ascii="楷体" w:hAnsi="楷体"/>
              </w:rPr>
              <w:t>1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STKaiti" w:eastAsia="楷体"/>
              </w:rPr>
              <w:t>信息通讯技术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sz w:val="24"/>
              </w:rPr>
              <w:t>学用电脑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2.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选择及应用适合的信息通讯技术资源。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2.7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使用现有的软件录音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STKaiti" w:eastAsia="楷体"/>
              </w:rPr>
              <w:t>信息通讯技术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楷体" w:hAnsi="楷体" w:eastAsia="楷体" w:cs="STKaiti"/>
                <w:sz w:val="22"/>
                <w:szCs w:val="22"/>
              </w:rPr>
            </w:pPr>
            <w:r>
              <w:rPr>
                <w:rFonts w:ascii="楷体" w:hAnsi="楷体" w:cs="STKaiti" w:eastAsia="楷体"/>
                <w:sz w:val="22"/>
                <w:szCs w:val="22"/>
              </w:rPr>
              <w:t>认识电脑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  <w:b/>
                <w:bCs/>
              </w:rPr>
              <w:t>3.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楷体" w:hAnsi="楷体" w:eastAsia="楷体" w:cs="STKaiti"/>
                <w:sz w:val="22"/>
                <w:szCs w:val="22"/>
              </w:rPr>
            </w:pPr>
            <w:r>
              <w:rPr>
                <w:rFonts w:ascii="楷体" w:hAnsi="楷体" w:cs="STKaiti" w:eastAsia="楷体"/>
                <w:sz w:val="22"/>
                <w:szCs w:val="22"/>
              </w:rPr>
              <w:t>使用信息通讯技术以搜寻、收集、处理和应用信息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楷体" w:hAnsi="楷体" w:eastAsia="楷体" w:cs="楷体"/>
                <w:b/>
                <w:b/>
                <w:sz w:val="22"/>
                <w:szCs w:val="22"/>
              </w:rPr>
            </w:pPr>
            <w:r>
              <w:rPr>
                <w:rFonts w:eastAsia="楷体" w:cs="楷体" w:ascii="楷体" w:hAnsi="楷体"/>
                <w:b/>
                <w:sz w:val="22"/>
                <w:szCs w:val="22"/>
              </w:rPr>
              <w:t>3.</w:t>
            </w:r>
            <w:r>
              <w:rPr>
                <w:rFonts w:eastAsia="楷体" w:cs="楷体" w:ascii="楷体" w:hAnsi="楷体"/>
                <w:b/>
                <w:sz w:val="22"/>
                <w:szCs w:val="22"/>
              </w:rPr>
              <w:t>2</w:t>
            </w:r>
          </w:p>
          <w:p>
            <w:pPr>
              <w:pStyle w:val="Default"/>
              <w:jc w:val="center"/>
              <w:rPr>
                <w:rFonts w:ascii="楷体" w:hAnsi="楷体" w:eastAsia="楷体" w:cs="楷体"/>
                <w:b/>
                <w:b/>
                <w:sz w:val="22"/>
                <w:szCs w:val="22"/>
              </w:rPr>
            </w:pPr>
            <w:r>
              <w:rPr>
                <w:rFonts w:eastAsia="楷体" w:cs="楷体" w:ascii="楷体" w:hAnsi="楷体"/>
                <w:b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rFonts w:ascii="楷体" w:hAnsi="楷体" w:eastAsia="楷体" w:cs="楷体"/>
                <w:b/>
                <w:b/>
                <w:sz w:val="22"/>
                <w:szCs w:val="22"/>
              </w:rPr>
            </w:pPr>
            <w:r>
              <w:rPr>
                <w:rFonts w:eastAsia="楷体" w:cs="楷体" w:ascii="楷体" w:hAnsi="楷体"/>
                <w:b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rFonts w:ascii="楷体" w:hAnsi="楷体" w:eastAsia="楷体" w:cs="楷体"/>
                <w:b/>
                <w:b/>
                <w:sz w:val="22"/>
                <w:szCs w:val="22"/>
              </w:rPr>
            </w:pPr>
            <w:r>
              <w:rPr>
                <w:rFonts w:eastAsia="楷体" w:cs="楷体" w:ascii="楷体" w:hAnsi="楷体"/>
                <w:b/>
                <w:sz w:val="22"/>
                <w:szCs w:val="22"/>
              </w:rPr>
              <w:t>3.3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ascii="楷体" w:hAnsi="楷体" w:cs="楷体" w:eastAsia="楷体"/>
                <w:sz w:val="22"/>
                <w:szCs w:val="22"/>
              </w:rPr>
              <w:t>使用浏览器</w:t>
            </w:r>
            <w:r>
              <w:rPr>
                <w:rFonts w:eastAsia="楷体" w:cs="楷体" w:ascii="楷体" w:hAnsi="楷体"/>
                <w:sz w:val="22"/>
                <w:szCs w:val="22"/>
              </w:rPr>
              <w:t>(Browser)</w:t>
            </w:r>
            <w:r>
              <w:rPr>
                <w:rFonts w:ascii="楷体" w:hAnsi="楷体" w:cs="楷体" w:eastAsia="楷体"/>
                <w:sz w:val="22"/>
                <w:szCs w:val="22"/>
              </w:rPr>
              <w:t>浏览因特网。</w:t>
            </w:r>
            <w:r>
              <w:rPr>
                <w:rFonts w:ascii="楷体" w:hAnsi="楷体" w:cs="楷体" w:eastAsia="楷体"/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rFonts w:ascii="楷体" w:hAnsi="楷体" w:eastAsia="楷体" w:cs="楷体"/>
                <w:sz w:val="22"/>
                <w:szCs w:val="22"/>
              </w:rPr>
            </w:pPr>
            <w:r>
              <w:rPr>
                <w:rFonts w:eastAsia="楷体" w:cs="楷体" w:ascii="楷体" w:hAnsi="楷体"/>
                <w:sz w:val="22"/>
                <w:szCs w:val="22"/>
              </w:rPr>
            </w:r>
          </w:p>
          <w:p>
            <w:pPr>
              <w:pStyle w:val="Default"/>
              <w:rPr/>
            </w:pPr>
            <w:r>
              <w:rPr>
                <w:rFonts w:ascii="楷体" w:hAnsi="楷体" w:cs="楷体" w:eastAsia="楷体"/>
                <w:sz w:val="22"/>
                <w:szCs w:val="22"/>
              </w:rPr>
              <w:t>使用搜查器</w:t>
            </w:r>
            <w:r>
              <w:rPr>
                <w:rFonts w:eastAsia="楷体" w:cs="楷体" w:ascii="楷体" w:hAnsi="楷体"/>
                <w:sz w:val="22"/>
                <w:szCs w:val="22"/>
              </w:rPr>
              <w:t>(Search Engine)</w:t>
            </w:r>
            <w:r>
              <w:rPr>
                <w:rFonts w:ascii="楷体" w:hAnsi="楷体" w:cs="楷体" w:eastAsia="楷体"/>
                <w:sz w:val="22"/>
                <w:szCs w:val="22"/>
              </w:rPr>
              <w:t>寻找图像。</w:t>
            </w:r>
            <w:r>
              <w:rPr>
                <w:rFonts w:ascii="楷体" w:hAnsi="楷体" w:cs="楷体" w:eastAsia="楷体"/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rFonts w:ascii="楷体" w:hAnsi="楷体" w:eastAsia="楷体" w:cs="楷体"/>
                <w:sz w:val="22"/>
                <w:szCs w:val="22"/>
              </w:rPr>
            </w:pPr>
            <w:r>
              <w:rPr>
                <w:rFonts w:eastAsia="楷体" w:cs="楷体" w:ascii="楷体" w:hAnsi="楷体"/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楷体" w:hAnsi="楷体" w:eastAsia="楷体" w:cs="楷体"/>
                <w:sz w:val="22"/>
                <w:szCs w:val="22"/>
              </w:rPr>
            </w:pPr>
            <w:r>
              <w:rPr>
                <w:rFonts w:eastAsia="楷体" w:cs="楷体" w:ascii="楷体" w:hAnsi="楷体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STKaiti" w:eastAsia="楷体"/>
              </w:rPr>
              <w:t>信息通讯技术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</w:rPr>
            </w:pPr>
            <w:r>
              <w:rPr>
                <w:rFonts w:ascii="楷体" w:hAnsi="楷体" w:cs="STKaiti" w:eastAsia="楷体"/>
              </w:rPr>
              <w:t>认识电脑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  <w:b/>
                <w:bCs/>
              </w:rPr>
              <w:t>3.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楷体" w:hAnsi="楷体" w:eastAsia="楷体" w:cs="STKaiti"/>
                <w:sz w:val="22"/>
                <w:szCs w:val="22"/>
              </w:rPr>
            </w:pPr>
            <w:r>
              <w:rPr>
                <w:rFonts w:ascii="楷体" w:hAnsi="楷体" w:cs="STKaiti" w:eastAsia="楷体"/>
                <w:sz w:val="22"/>
                <w:szCs w:val="22"/>
              </w:rPr>
              <w:t>使用信息通讯技术以搜寻、收集、处理和应用信息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3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3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3.5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确认储存位臵及检索已储存的资料。</w:t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Default"/>
              <w:rPr/>
            </w:pPr>
            <w:r>
              <w:rPr>
                <w:rFonts w:ascii="楷体" w:hAnsi="楷体" w:cs="楷体" w:eastAsia="楷体"/>
                <w:sz w:val="22"/>
                <w:szCs w:val="22"/>
              </w:rPr>
              <w:t>储存从因特网所搜索到的图像。</w:t>
            </w:r>
            <w:r>
              <w:rPr>
                <w:rFonts w:ascii="楷体" w:hAnsi="楷体" w:cs="楷体" w:eastAsia="楷体"/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rFonts w:ascii="楷体" w:hAnsi="楷体" w:eastAsia="楷体" w:cs="Times New Roman"/>
                <w:color w:val="000000"/>
                <w:sz w:val="22"/>
                <w:szCs w:val="22"/>
              </w:rPr>
            </w:pPr>
            <w:r>
              <w:rPr>
                <w:rFonts w:eastAsia="楷体" w:cs="Times New Roman" w:ascii="楷体" w:hAnsi="楷体"/>
                <w:color w:val="000000"/>
                <w:sz w:val="22"/>
                <w:szCs w:val="22"/>
              </w:rPr>
            </w:r>
          </w:p>
          <w:p>
            <w:pPr>
              <w:pStyle w:val="Default"/>
              <w:rPr/>
            </w:pPr>
            <w:r>
              <w:rPr>
                <w:rFonts w:ascii="楷体" w:hAnsi="楷体" w:cs="楷体" w:eastAsia="楷体"/>
                <w:sz w:val="22"/>
                <w:szCs w:val="22"/>
              </w:rPr>
              <w:t>展示图片和说明如何检索已储存图像。</w:t>
            </w:r>
            <w:r>
              <w:rPr>
                <w:rFonts w:ascii="楷体" w:hAnsi="楷体" w:cs="楷体" w:eastAsia="楷体"/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rFonts w:ascii="楷体" w:hAnsi="楷体" w:eastAsia="楷体" w:cs="楷体"/>
                <w:sz w:val="22"/>
                <w:szCs w:val="22"/>
              </w:rPr>
            </w:pPr>
            <w:r>
              <w:rPr>
                <w:rFonts w:eastAsia="楷体" w:cs="楷体" w:ascii="楷体" w:hAnsi="楷体"/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楷体" w:hAnsi="楷体" w:eastAsia="楷体" w:cs="楷体"/>
                <w:sz w:val="22"/>
                <w:szCs w:val="22"/>
              </w:rPr>
            </w:pPr>
            <w:r>
              <w:rPr>
                <w:rFonts w:eastAsia="楷体" w:cs="楷体" w:ascii="楷体" w:hAnsi="楷体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生命科学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3.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动物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3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ascii="楷体" w:hAnsi="楷体" w:cs="TT9BF4ACCAtCID-WinCharSetFFFF-H;宋体" w:eastAsia="楷体"/>
              </w:rPr>
              <w:t>分析动物和其身体各部分的名称。</w:t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eastAsia="楷体" w:cs="TT9BF4ACCAtCID-WinCharSetFFFF-H;宋体" w:ascii="楷体" w:hAnsi="楷体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eastAsia="楷体" w:cs="TT9BF4ACCAtCID-WinCharSetFFFF-H;宋体" w:ascii="楷体" w:hAnsi="楷体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eastAsia="楷体" w:cs="TT9BF4ACCAtCID-WinCharSetFFFF-H;宋体" w:ascii="楷体" w:hAnsi="楷体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eastAsia="楷体" w:cs="TT9BF4ACCAtCID-WinCharSetFFFF-H;宋体" w:ascii="楷体" w:hAnsi="楷体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eastAsia="楷体" w:cs="TT9BF4ACCAtCID-WinCharSetFFFF-H;宋体" w:ascii="楷体" w:hAnsi="楷体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eastAsia="楷体" w:cs="TT9BF4ACCAtCID-WinCharSetFFFF-H;宋体" w:ascii="楷体" w:hAnsi="楷体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eastAsia="楷体" w:cs="TT9BF4ACCAtCID-WinCharSetFFFF-H;宋体" w:ascii="楷体" w:hAnsi="楷体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eastAsia="楷体" w:cs="TT9BF4ACCAtCID-WinCharSetFFFF-H;宋体" w:ascii="楷体" w:hAnsi="楷体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eastAsia="楷体" w:cs="TT9BF4ACCAtCID-WinCharSetFFFF-H;宋体" w:ascii="楷体" w:hAnsi="楷体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eastAsia="楷体" w:cs="TT9BF4ACCAtCID-WinCharSetFFFF-H;宋体" w:ascii="楷体" w:hAnsi="楷体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eastAsia="楷体" w:cs="TT9BF4ACCAtCID-WinCharSetFFFF-H;宋体" w:ascii="楷体" w:hAnsi="楷体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eastAsia="楷体" w:cs="TT9BF4ACCAtCID-WinCharSetFFFF-H;宋体" w:ascii="楷体" w:hAnsi="楷体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eastAsia="楷体" w:cs="TT9BF4ACCAtCID-WinCharSetFFFF-H;宋体" w:ascii="楷体" w:hAnsi="楷体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eastAsia="楷体" w:cs="TT9BF4ACCAtCID-WinCharSetFFFF-H;宋体" w:ascii="楷体" w:hAnsi="楷体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eastAsia="楷体" w:cs="TT9BF4ACCAtCID-WinCharSetFFFF-H;宋体" w:ascii="楷体" w:hAnsi="楷体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3.1.1</w:t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3.1.2</w:t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3.1.3</w:t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3.1.4</w:t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3.1.5</w:t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ascii="楷体" w:hAnsi="楷体" w:cs="TT9BF4ACCAtCID-WinCharSetFFFF-H;宋体" w:eastAsia="楷体"/>
              </w:rPr>
              <w:t>鉴定周围的动物，如：猫、鱼、鸟、蛇、青蛙、蟑螂、蜗牛和蝴蝶。</w:t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eastAsia="楷体" w:cs="TT9BF4ACCAtCID-WinCharSetFFFF-H;宋体" w:ascii="楷体" w:hAnsi="楷体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ascii="楷体" w:hAnsi="楷体" w:cs="TT9BF4ACCAtCID-WinCharSetFFFF-H;宋体" w:eastAsia="楷体"/>
              </w:rPr>
              <w:t>鉴定动物的身体各部分，如：眼睛、嘴巴、耳朵、喙、翅膀、脚、尾巴、鳍、鳞片、羽毛、角、触须和甲壳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eastAsia="楷体" w:cs="TT9BF4ACCAtCID-WinCharSetFFFF-H;宋体" w:ascii="楷体" w:hAnsi="楷体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ascii="楷体" w:hAnsi="楷体" w:cs="TT9BF4ACCAtCID-WinCharSetFFFF-H;宋体" w:eastAsia="楷体"/>
              </w:rPr>
              <w:t>比较与区别一种动物和其他动物（两种或以上）之间的身体各部分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eastAsia="楷体" w:cs="TT9BF4ACCAtCID-WinCharSetFFFF-H;宋体" w:ascii="楷体" w:hAnsi="楷体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ascii="楷体" w:hAnsi="楷体" w:cs="TT9BF4ACCAtCID-WinCharSetFFFF-H;宋体" w:eastAsia="楷体"/>
              </w:rPr>
              <w:t>概括动物有异同的特征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eastAsia="楷体" w:cs="TT9BF4ACCAtCID-WinCharSetFFFF-H;宋体" w:ascii="楷体" w:hAnsi="楷体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eastAsia="楷体" w:cs="TT9BF4ACCAtCID-WinCharSetFFFF-H;宋体" w:ascii="楷体" w:hAnsi="楷体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楷体" w:hAnsi="楷体" w:eastAsia="楷体" w:cs="楷体"/>
              </w:rPr>
            </w:pPr>
            <w:r>
              <w:rPr>
                <w:rFonts w:ascii="楷体" w:hAnsi="楷体" w:cs="TT9BF4ACCAtCID-WinCharSetFFFF-H;宋体" w:eastAsia="楷体"/>
              </w:rPr>
              <w:t>以绘图、资讯和通讯工艺、书写或口述把观察结果加以说明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生命科学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3.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动物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3.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</w:rPr>
            </w:pPr>
            <w:r>
              <w:rPr>
                <w:rFonts w:ascii="楷体" w:hAnsi="楷体" w:cs="TT9BF4ACCAtCID-WinCharSetFFFF-H;宋体" w:eastAsia="楷体"/>
              </w:rPr>
              <w:t>爱惜我们周围的各种动物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3.2.1</w:t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3.2.3</w:t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ascii="楷体" w:hAnsi="楷体" w:cs="TT9BF4ACCAtCID-WinCharSetFFFF-H;宋体" w:eastAsia="楷体"/>
              </w:rPr>
              <w:t>模仿所听到的动物叫声。</w:t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eastAsia="楷体" w:cs="TT9BF4ACCAtCID-WinCharSetFFFF-H;宋体" w:ascii="楷体" w:hAnsi="楷体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</w:rPr>
            </w:pPr>
            <w:r>
              <w:rPr>
                <w:rFonts w:ascii="楷体" w:hAnsi="楷体" w:cs="TT9BF4ACCAtCID-WinCharSetFFFF-H;宋体" w:eastAsia="楷体"/>
              </w:rPr>
              <w:t>爱护动物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生命科学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3.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动物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3.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</w:rPr>
            </w:pPr>
            <w:r>
              <w:rPr>
                <w:rFonts w:ascii="楷体" w:hAnsi="楷体" w:cs="TT9BF4ACCAtCID-WinCharSetFFFF-H;宋体" w:eastAsia="楷体"/>
              </w:rPr>
              <w:t>爱惜我们周围的各种动物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3.2.2</w:t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3.2.3</w:t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ascii="楷体" w:hAnsi="楷体" w:cs="TT9BF4ACCAtCID-WinCharSetFFFF-H;宋体" w:eastAsia="楷体"/>
              </w:rPr>
              <w:t>演示各种动物的移动方式。</w:t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</w:rPr>
            </w:pPr>
            <w:r>
              <w:rPr>
                <w:rFonts w:ascii="楷体" w:hAnsi="楷体" w:cs="TT9BF4ACCAtCID-WinCharSetFFFF-H;宋体" w:eastAsia="楷体"/>
              </w:rPr>
              <w:t>爱护动物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生命科学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4.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植物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4.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</w:rPr>
            </w:pPr>
            <w:r>
              <w:rPr>
                <w:rFonts w:ascii="楷体" w:hAnsi="楷体" w:cs="TT9BF4ACCAtCID-WinCharSetFFFF-H;宋体" w:eastAsia="楷体"/>
              </w:rPr>
              <w:t>分析植物和其各部分的名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4.1.1</w:t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4.1.2</w:t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4.1.3</w:t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4.1.4</w:t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4.1.5</w:t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ascii="楷体" w:hAnsi="楷体" w:cs="TT9BF4ACCAtCID-WinCharSetFFFF-H;宋体" w:eastAsia="楷体"/>
              </w:rPr>
              <w:t>鉴定周围的植物，如：草、羊齿植物、芒果树、椰树、木槿花、凤梨、凤仙花、玫瑰、兰花和香蕉树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eastAsia="楷体" w:cs="TT9BF4ACCAtCID-WinCharSetFFFF-H;宋体" w:ascii="楷体" w:hAnsi="楷体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ascii="楷体" w:hAnsi="楷体" w:cs="TT9BF4ACCAtCID-WinCharSetFFFF-H;宋体" w:eastAsia="楷体"/>
              </w:rPr>
              <w:t>以真实的植物来鉴定植物的各部分，如：嫩叶、叶子、花、果实、树枝、茎和根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eastAsia="楷体" w:cs="TT9BF4ACCAtCID-WinCharSetFFFF-H;宋体" w:ascii="楷体" w:hAnsi="楷体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ascii="楷体" w:hAnsi="楷体" w:cs="TT9BF4ACCAtCID-WinCharSetFFFF-H;宋体" w:eastAsia="楷体"/>
              </w:rPr>
              <w:t>通过研究，比较与区别植物之间的各部分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eastAsia="楷体" w:cs="TT9BF4ACCAtCID-WinCharSetFFFF-H;宋体" w:ascii="楷体" w:hAnsi="楷体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ascii="楷体" w:hAnsi="楷体" w:cs="TT9BF4ACCAtCID-WinCharSetFFFF-H;宋体" w:eastAsia="楷体"/>
              </w:rPr>
              <w:t>概括植物有异同的特征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eastAsia="楷体" w:cs="TT9BF4ACCAtCID-WinCharSetFFFF-H;宋体" w:ascii="楷体" w:hAnsi="楷体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楷体" w:hAnsi="楷体" w:eastAsia="楷体" w:cs="楷体"/>
              </w:rPr>
            </w:pPr>
            <w:r>
              <w:rPr>
                <w:rFonts w:ascii="楷体" w:hAnsi="楷体" w:cs="TT9BF4ACCAtCID-WinCharSetFFFF-H;宋体" w:eastAsia="楷体"/>
              </w:rPr>
              <w:t>以绘图、资讯和通讯工艺、书写或口述把观察结果加以说明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生命科学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4.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植物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4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4.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ascii="楷体" w:hAnsi="楷体" w:cs="TT9BF4ACCAtCID-WinCharSetFFFF-H;宋体" w:eastAsia="楷体"/>
              </w:rPr>
              <w:t>利用植物的各部分制作创意性的物品</w:t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eastAsia="楷体" w:cs="TT9BF4ACCAtCID-WinCharSetFFFF-H;宋体" w:ascii="楷体" w:hAnsi="楷体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eastAsia="楷体" w:cs="TT9BF4ACCAtCID-WinCharSetFFFF-H;宋体" w:ascii="楷体" w:hAnsi="楷体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eastAsia="楷体" w:cs="TT9BF4ACCAtCID-WinCharSetFFFF-H;宋体" w:ascii="楷体" w:hAnsi="楷体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</w:rPr>
            </w:pPr>
            <w:r>
              <w:rPr>
                <w:rFonts w:ascii="楷体" w:hAnsi="楷体" w:cs="TT9BF4ACCAtCID-WinCharSetFFFF-H;宋体" w:eastAsia="楷体"/>
              </w:rPr>
              <w:t>爱惜周围的各种植物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4.2.1</w:t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4.3.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ascii="楷体" w:hAnsi="楷体" w:cs="TT9BF4ACCAtCID-WinCharSetFFFF-H;宋体" w:eastAsia="楷体"/>
              </w:rPr>
              <w:t>利用植物的各部分制作物品，如：书签、香囊、砌贴和手工艺品（草、席、帽子、扫帚、篮子和菱形粽子）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eastAsia="楷体" w:cs="TT9BF4ACCAtCID-WinCharSetFFFF-H;宋体" w:ascii="楷体" w:hAnsi="楷体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ascii="楷体" w:hAnsi="楷体" w:cs="TT9BF4ACCAtCID-WinCharSetFFFF-H;宋体" w:eastAsia="楷体"/>
              </w:rPr>
              <w:t>以口述方式预测地球上只剩下一种植物时的情况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生命科学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4.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植物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4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4.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ascii="楷体" w:hAnsi="楷体" w:cs="TT9BF4ACCAtCID-WinCharSetFFFF-H;宋体" w:eastAsia="楷体"/>
              </w:rPr>
              <w:t>利用植物的各部分制作创意性的物品</w:t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</w:rPr>
            </w:pPr>
            <w:r>
              <w:rPr>
                <w:rFonts w:ascii="楷体" w:hAnsi="楷体" w:cs="TT9BF4ACCAtCID-WinCharSetFFFF-H;宋体" w:eastAsia="楷体"/>
              </w:rPr>
              <w:t>爱惜周围的各种植物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4.2.2</w:t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4.3.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ascii="楷体" w:hAnsi="楷体" w:cs="TT9BF4ACCAtCID-WinCharSetFFFF-H;宋体" w:eastAsia="楷体"/>
              </w:rPr>
              <w:t>讲述所创作的物品。</w:t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eastAsia="楷体" w:cs="TT9BF4ACCAtCID-WinCharSetFFFF-H;宋体" w:ascii="楷体" w:hAnsi="楷体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eastAsia="楷体" w:cs="TT9BF4ACCAtCID-WinCharSetFFFF-H;宋体" w:ascii="楷体" w:hAnsi="楷体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ascii="楷体" w:hAnsi="楷体" w:cs="TT9BF4ACCAtCID-WinCharSetFFFF-H;宋体" w:eastAsia="楷体"/>
              </w:rPr>
              <w:t>以口述方式预测地球上只剩下一种植物时的情况。</w:t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</w:tbl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第二学期</w:t>
      </w:r>
    </w:p>
    <w:tbl>
      <w:tblPr>
        <w:tblW w:w="12978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536"/>
        <w:gridCol w:w="810"/>
        <w:gridCol w:w="2021"/>
        <w:gridCol w:w="679"/>
        <w:gridCol w:w="2701"/>
        <w:gridCol w:w="899"/>
        <w:gridCol w:w="2700"/>
        <w:gridCol w:w="918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周次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单元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课题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内容标准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学习标准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备注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物理科学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5.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眼睛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5.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</w:rPr>
            </w:pPr>
            <w:r>
              <w:rPr>
                <w:rFonts w:ascii="楷体" w:hAnsi="楷体" w:cs="TT9BF4ACCAtCID-WinCharSetFFFF-H;宋体" w:eastAsia="楷体"/>
              </w:rPr>
              <w:t>应用不同颜色的知识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5.1.1</w:t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5.1.2</w:t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5.1.3</w:t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5.1.4</w:t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ascii="楷体" w:hAnsi="楷体" w:cs="TT9BF4ACCAtCID-WinCharSetFFFF-H;宋体" w:eastAsia="楷体"/>
              </w:rPr>
              <w:t>鉴定与视觉有关的身体部分。</w:t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eastAsia="楷体" w:cs="TT9BF4ACCAtCID-WinCharSetFFFF-H;宋体" w:ascii="楷体" w:hAnsi="楷体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ascii="楷体" w:hAnsi="楷体" w:cs="TT9BF4ACCAtCID-WinCharSetFFFF-H;宋体" w:eastAsia="楷体"/>
              </w:rPr>
              <w:t>鉴定颜色，如：黑、白、蓝、红、绿、黄、紫、橙。</w:t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eastAsia="楷体" w:cs="TT9BF4ACCAtCID-WinCharSetFFFF-H;宋体" w:ascii="楷体" w:hAnsi="楷体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eastAsia="楷体" w:cs="TT9BF4ACCAtCID-WinCharSetFFFF-H;宋体" w:ascii="楷体" w:hAnsi="楷体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ascii="楷体" w:hAnsi="楷体" w:cs="TT9BF4ACCAtCID-WinCharSetFFFF-H;宋体" w:eastAsia="楷体"/>
              </w:rPr>
              <w:t>以口述推论颜色在生活上的重要性。</w:t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eastAsia="楷体" w:cs="TT9BF4ACCAtCID-WinCharSetFFFF-H;宋体" w:ascii="楷体" w:hAnsi="楷体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eastAsia="楷体" w:cs="TT9BF4ACCAtCID-WinCharSetFFFF-H;宋体" w:ascii="楷体" w:hAnsi="楷体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ascii="楷体" w:hAnsi="楷体" w:cs="TT9BF4ACCAtCID-WinCharSetFFFF-H;宋体" w:eastAsia="楷体"/>
              </w:rPr>
              <w:t>以绘图、书写、资讯和通讯工艺或口述把观察结果加以说明。</w:t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物理科学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5.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眼睛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5.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</w:rPr>
            </w:pPr>
            <w:r>
              <w:rPr>
                <w:rFonts w:ascii="楷体" w:hAnsi="楷体" w:cs="TT9BF4ACCAtCID-WinCharSetFFFF-H;宋体" w:eastAsia="楷体"/>
              </w:rPr>
              <w:t>明白不同形状的知识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5.2.1</w:t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5.2.2</w:t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5.2.3</w:t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ascii="楷体" w:hAnsi="楷体" w:cs="TT9BF4ACCAtCID-WinCharSetFFFF-H;宋体" w:eastAsia="楷体"/>
              </w:rPr>
              <w:t>鉴定在学生周围有以下各种形状的物体，如：长方形、正方形、三角形和圆形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eastAsia="楷体" w:cs="TT9BF4ACCAtCID-WinCharSetFFFF-H;宋体" w:ascii="楷体" w:hAnsi="楷体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ascii="楷体" w:hAnsi="楷体" w:cs="TT9BF4ACCAtCID-WinCharSetFFFF-H;宋体" w:eastAsia="楷体"/>
              </w:rPr>
              <w:t>以口述推论各种形状在生活上的重要性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eastAsia="楷体" w:cs="TT9BF4ACCAtCID-WinCharSetFFFF-H;宋体" w:ascii="楷体" w:hAnsi="楷体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ascii="楷体" w:hAnsi="楷体" w:cs="TT9BF4ACCAtCID-WinCharSetFFFF-H;宋体" w:eastAsia="楷体"/>
              </w:rPr>
              <w:t>以绘图、书写、资讯和通讯工艺或口述把观察结果加以说明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物理科学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5.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眼睛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5.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ascii="楷体" w:hAnsi="楷体" w:cs="TT9BF4ACCAtCID-WinCharSetFFFF-H;宋体" w:eastAsia="楷体"/>
              </w:rPr>
              <w:t>应用不同体型的知识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5.3.1</w:t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5.3.2</w:t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5.3.3</w:t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5.3.4</w:t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ascii="楷体" w:hAnsi="楷体" w:cs="TT9BF4ACCAtCID-WinCharSetFFFF-H;宋体" w:eastAsia="楷体"/>
              </w:rPr>
              <w:t>鉴定物体的大、小、长、短、高和矮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eastAsia="楷体" w:cs="TT9BF4ACCAtCID-WinCharSetFFFF-H;宋体" w:ascii="楷体" w:hAnsi="楷体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ascii="楷体" w:hAnsi="楷体" w:cs="TT9BF4ACCAtCID-WinCharSetFFFF-H;宋体" w:eastAsia="楷体"/>
              </w:rPr>
              <w:t>根据物体的体型依序排列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eastAsia="楷体" w:cs="TT9BF4ACCAtCID-WinCharSetFFFF-H;宋体" w:ascii="楷体" w:hAnsi="楷体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ascii="楷体" w:hAnsi="楷体" w:cs="TT9BF4ACCAtCID-WinCharSetFFFF-H;宋体" w:eastAsia="楷体"/>
              </w:rPr>
              <w:t>以口述推论体型在生活上的重要性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eastAsia="楷体" w:cs="TT9BF4ACCAtCID-WinCharSetFFFF-H;宋体" w:ascii="楷体" w:hAnsi="楷体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ascii="楷体" w:hAnsi="楷体" w:cs="TT9BF4ACCAtCID-WinCharSetFFFF-H;宋体" w:eastAsia="楷体"/>
              </w:rPr>
              <w:t>以绘图、书写、电化媒体或口述把观察结果加以说明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eastAsia="楷体" w:cs="TT9BF4ACCAtCID-WinCharSetFFFF-H;宋体" w:ascii="楷体" w:hAnsi="楷体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物理科学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5.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眼睛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5.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ascii="楷体" w:hAnsi="楷体" w:cs="TT9BF4ACCAtCID-WinCharSetFFFF-H;宋体" w:eastAsia="楷体"/>
              </w:rPr>
              <w:t>根据颜色、体型和形状了解物体的特性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5.4.1</w:t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5.4.2</w:t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5.4.3</w:t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5.4.4</w:t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ascii="楷体" w:hAnsi="楷体" w:cs="TT9BF4ACCAtCID-WinCharSetFFFF-H;宋体" w:eastAsia="楷体"/>
              </w:rPr>
              <w:t>根据物体的颜色、体型或形状分类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eastAsia="楷体" w:cs="TT9BF4ACCAtCID-WinCharSetFFFF-H;宋体" w:ascii="楷体" w:hAnsi="楷体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ascii="楷体" w:hAnsi="楷体" w:cs="TT9BF4ACCAtCID-WinCharSetFFFF-H;宋体" w:eastAsia="楷体"/>
              </w:rPr>
              <w:t>综合相同特性的物体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eastAsia="楷体" w:cs="TT9BF4ACCAtCID-WinCharSetFFFF-H;宋体" w:ascii="楷体" w:hAnsi="楷体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ascii="楷体" w:hAnsi="楷体" w:cs="TT9BF4ACCAtCID-WinCharSetFFFF-H;宋体" w:eastAsia="楷体"/>
              </w:rPr>
              <w:t>综合不同特性的物体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eastAsia="楷体" w:cs="TT9BF4ACCAtCID-WinCharSetFFFF-H;宋体" w:ascii="楷体" w:hAnsi="楷体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ascii="楷体" w:hAnsi="楷体" w:cs="TT9BF4ACCAtCID-WinCharSetFFFF-H;宋体" w:eastAsia="楷体"/>
              </w:rPr>
              <w:t>讲述所创作的物品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物理科学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6.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鼻子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6.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ascii="楷体" w:hAnsi="楷体" w:cs="TT9BF4ACCAtCID-WinCharSetFFFF-H;宋体" w:eastAsia="楷体"/>
              </w:rPr>
              <w:t>应用各种气味的知识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6.1.1</w:t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6.1.2</w:t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6.1.3</w:t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6.1.4</w:t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ascii="楷体" w:hAnsi="楷体" w:cs="TT9BF4ACCAtCID-WinCharSetFFFF-H;宋体" w:eastAsia="楷体"/>
              </w:rPr>
              <w:t>鉴定与嗅觉有关的身体部分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eastAsia="楷体" w:cs="TT9BF4ACCAtCID-WinCharSetFFFF-H;宋体" w:ascii="楷体" w:hAnsi="楷体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ascii="楷体" w:hAnsi="楷体" w:cs="TT9BF4ACCAtCID-WinCharSetFFFF-H;宋体" w:eastAsia="楷体"/>
              </w:rPr>
              <w:t>根据研究结果，把有气味和无气味的东西加以归类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eastAsia="楷体" w:cs="TT9BF4ACCAtCID-WinCharSetFFFF-H;宋体" w:ascii="楷体" w:hAnsi="楷体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ascii="楷体" w:hAnsi="楷体" w:cs="TT9BF4ACCAtCID-WinCharSetFFFF-H;宋体" w:eastAsia="楷体"/>
              </w:rPr>
              <w:t>以口述推论气味的重要性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eastAsia="楷体" w:cs="TT9BF4ACCAtCID-WinCharSetFFFF-H;宋体" w:ascii="楷体" w:hAnsi="楷体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ascii="楷体" w:hAnsi="楷体" w:cs="TT9BF4ACCAtCID-WinCharSetFFFF-H;宋体" w:eastAsia="楷体"/>
              </w:rPr>
              <w:t>以绘图、书写或口述把观察结果加以说明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eastAsia="楷体" w:cs="TT9BF4ACCAtCID-WinCharSetFFFF-H;宋体" w:ascii="楷体" w:hAnsi="楷体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物理科学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6.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鼻子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6.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ascii="楷体" w:hAnsi="楷体" w:cs="TT9BF4ACCAtCID-WinCharSetFFFF-H;宋体" w:eastAsia="楷体"/>
              </w:rPr>
              <w:t>爱惜嗅觉器官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6.2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ascii="楷体" w:hAnsi="楷体" w:cs="TT9BF4ACCAtCID-WinCharSetFFFF-H;宋体" w:eastAsia="楷体"/>
              </w:rPr>
              <w:t>口述嗅觉器官的重要性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eastAsia="楷体" w:cs="TT9BF4ACCAtCID-WinCharSetFFFF-H;宋体" w:ascii="楷体" w:hAnsi="楷体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物理科学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7.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舌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7.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ascii="楷体" w:hAnsi="楷体" w:cs="TT9BF4ACCAtCID-WinCharSetFFFF-H;宋体" w:eastAsia="楷体"/>
              </w:rPr>
              <w:t>应用各种味道的知识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7.1.1</w:t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7.1.2</w:t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7.1.3</w:t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7.1.4</w:t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ascii="楷体" w:hAnsi="楷体" w:cs="TT9BF4ACCAtCID-WinCharSetFFFF-H;宋体" w:eastAsia="楷体"/>
              </w:rPr>
              <w:t>鉴定与味觉有关的身体部分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eastAsia="楷体" w:cs="TT9BF4ACCAtCID-WinCharSetFFFF-H;宋体" w:ascii="楷体" w:hAnsi="楷体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ascii="楷体" w:hAnsi="楷体" w:cs="TT9BF4ACCAtCID-WinCharSetFFFF-H;宋体" w:eastAsia="楷体"/>
              </w:rPr>
              <w:t>进行研究把甜、咸、苦、酸的食物加以归类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eastAsia="楷体" w:cs="TT9BF4ACCAtCID-WinCharSetFFFF-H;宋体" w:ascii="楷体" w:hAnsi="楷体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ascii="楷体" w:hAnsi="楷体" w:cs="TT9BF4ACCAtCID-WinCharSetFFFF-H;宋体" w:eastAsia="楷体"/>
              </w:rPr>
              <w:t>以口述推论味道的重要性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eastAsia="楷体" w:cs="TT9BF4ACCAtCID-WinCharSetFFFF-H;宋体" w:ascii="楷体" w:hAnsi="楷体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ascii="楷体" w:hAnsi="楷体" w:cs="TT9BF4ACCAtCID-WinCharSetFFFF-H;宋体" w:eastAsia="楷体"/>
              </w:rPr>
              <w:t>以绘图、书写或口述把观察结果加以说明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物理科学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7.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舌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7.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ascii="楷体" w:hAnsi="楷体" w:cs="TT9BF4ACCAtCID-WinCharSetFFFF-H;宋体" w:eastAsia="楷体"/>
              </w:rPr>
              <w:t>爱惜味觉器官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7.2.1</w:t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ascii="楷体" w:hAnsi="楷体" w:cs="TT9BF4ACCAtCID-WinCharSetFFFF-H;宋体" w:eastAsia="楷体"/>
              </w:rPr>
              <w:t>适量进食甜、咸、苦、酸的食物以确保身体健康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eastAsia="楷体" w:cs="TT9BF4ACCAtCID-WinCharSetFFFF-H;宋体" w:ascii="楷体" w:hAnsi="楷体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9</w:t>
            </w:r>
            <w:r>
              <w:rPr>
                <w:rFonts w:ascii="楷体" w:hAnsi="楷体" w:cs="楷体" w:eastAsia="楷体"/>
              </w:rPr>
              <w:t>，</w:t>
            </w:r>
            <w:r>
              <w:rPr>
                <w:rFonts w:eastAsia="楷体" w:cs="楷体" w:ascii="楷体" w:hAnsi="楷体"/>
              </w:rPr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物理科学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8.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皮肤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8.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ascii="楷体" w:hAnsi="楷体" w:cs="TT9BF4ACCAtCID-WinCharSetFFFF-H;宋体" w:eastAsia="楷体"/>
              </w:rPr>
              <w:t>分析材料的物理特性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8.1.1</w:t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8.1.2</w:t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8.1.3</w:t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8.1.4</w:t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8.1.5</w:t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ascii="楷体" w:hAnsi="楷体" w:cs="TT9BF4ACCAtCID-WinCharSetFFFF-H;宋体" w:eastAsia="楷体"/>
              </w:rPr>
              <w:t>鉴定与触觉有关的身体部分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eastAsia="楷体" w:cs="TT9BF4ACCAtCID-WinCharSetFFFF-H;宋体" w:ascii="楷体" w:hAnsi="楷体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ascii="楷体" w:hAnsi="楷体" w:cs="TT9BF4ACCAtCID-WinCharSetFFFF-H;宋体" w:eastAsia="楷体"/>
              </w:rPr>
              <w:t>进行研究以区别材料的特性，如：热、冷、粗、滑、硬 和软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eastAsia="楷体" w:cs="TT9BF4ACCAtCID-WinCharSetFFFF-H;宋体" w:ascii="楷体" w:hAnsi="楷体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ascii="楷体" w:hAnsi="楷体" w:cs="TT9BF4ACCAtCID-WinCharSetFFFF-H;宋体" w:eastAsia="楷体"/>
              </w:rPr>
              <w:t>根据特性把材料归类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eastAsia="楷体" w:cs="TT9BF4ACCAtCID-WinCharSetFFFF-H;宋体" w:ascii="楷体" w:hAnsi="楷体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ascii="楷体" w:hAnsi="楷体" w:cs="TT9BF4ACCAtCID-WinCharSetFFFF-H;宋体" w:eastAsia="楷体"/>
              </w:rPr>
              <w:t>针对材料的特性在日常生活中的重要性作出推论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eastAsia="楷体" w:cs="TT9BF4ACCAtCID-WinCharSetFFFF-H;宋体" w:ascii="楷体" w:hAnsi="楷体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ascii="楷体" w:hAnsi="楷体" w:cs="TT9BF4ACCAtCID-WinCharSetFFFF-H;宋体" w:eastAsia="楷体"/>
              </w:rPr>
              <w:t>以绘图、书写、电化媒体或口述把观察结果加以说明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eastAsia="楷体" w:cs="TT9BF4ACCAtCID-WinCharSetFFFF-H;宋体" w:ascii="楷体" w:hAnsi="楷体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1</w:t>
            </w:r>
            <w:r>
              <w:rPr>
                <w:rFonts w:ascii="楷体" w:hAnsi="楷体" w:cs="楷体" w:eastAsia="楷体"/>
              </w:rPr>
              <w:t>，</w:t>
            </w:r>
            <w:r>
              <w:rPr>
                <w:rFonts w:eastAsia="楷体" w:cs="楷体" w:ascii="楷体" w:hAnsi="楷体"/>
              </w:rPr>
              <w:t>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物理科学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9.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耳朵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9.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ascii="楷体" w:hAnsi="楷体" w:cs="TT9BF4ACCAtCID-WinCharSetFFFF-H;宋体" w:eastAsia="楷体"/>
              </w:rPr>
              <w:t>了解各种声音及其重要性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9.1.1</w:t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9.1.2</w:t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9.1.3</w:t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9.1.4</w:t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ascii="楷体" w:hAnsi="楷体" w:cs="TT9BF4ACCAtCID-WinCharSetFFFF-H;宋体" w:eastAsia="楷体"/>
              </w:rPr>
              <w:t>鉴定与听觉有关的人体器官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eastAsia="楷体" w:cs="TT9BF4ACCAtCID-WinCharSetFFFF-H;宋体" w:ascii="楷体" w:hAnsi="楷体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ascii="楷体" w:hAnsi="楷体" w:cs="TT9BF4ACCAtCID-WinCharSetFFFF-H;宋体" w:eastAsia="楷体"/>
              </w:rPr>
              <w:t>鉴定各种所听到的声音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eastAsia="楷体" w:cs="TT9BF4ACCAtCID-WinCharSetFFFF-H;宋体" w:ascii="楷体" w:hAnsi="楷体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ascii="楷体" w:hAnsi="楷体" w:cs="TT9BF4ACCAtCID-WinCharSetFFFF-H;宋体" w:eastAsia="楷体"/>
              </w:rPr>
              <w:t>举例说明声音在日常生活中的重要性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eastAsia="楷体" w:cs="TT9BF4ACCAtCID-WinCharSetFFFF-H;宋体" w:ascii="楷体" w:hAnsi="楷体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ascii="楷体" w:hAnsi="楷体" w:cs="TT9BF4ACCAtCID-WinCharSetFFFF-H;宋体" w:eastAsia="楷体"/>
              </w:rPr>
              <w:t>以绘图、书写、电化媒体或口述把观察结果加以说明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eastAsia="楷体" w:cs="TT9BF4ACCAtCID-WinCharSetFFFF-H;宋体" w:ascii="楷体" w:hAnsi="楷体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eastAsia="楷体" w:cs="TT9BF4ACCAtCID-WinCharSetFFFF-H;宋体" w:ascii="楷体" w:hAnsi="楷体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物理科学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10.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ascii="楷体" w:hAnsi="楷体" w:cs="TT9BF4ACCAtCID-WinCharSetFFFF-H;宋体" w:eastAsia="楷体"/>
              </w:rPr>
              <w:t>应用所有感官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10.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ascii="楷体" w:hAnsi="楷体" w:cs="TT9BF4ACCAtCID-WinCharSetFFFF-H;宋体" w:eastAsia="楷体"/>
              </w:rPr>
              <w:t>应用有关感官的知识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10.1.1</w:t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10.1.2</w:t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10.1.3</w:t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ascii="楷体" w:hAnsi="楷体" w:cs="TT9BF4ACCAtCID-WinCharSetFFFF-H;宋体" w:eastAsia="楷体"/>
              </w:rPr>
              <w:t>根据物体的特性，应用感官归类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eastAsia="楷体" w:cs="TT9BF4ACCAtCID-WinCharSetFFFF-H;宋体" w:ascii="楷体" w:hAnsi="楷体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ascii="楷体" w:hAnsi="楷体" w:cs="TT9BF4ACCAtCID-WinCharSetFFFF-H;宋体" w:eastAsia="楷体"/>
              </w:rPr>
              <w:t>通过研究，应用感官鉴定物体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eastAsia="楷体" w:cs="TT9BF4ACCAtCID-WinCharSetFFFF-H;宋体" w:ascii="楷体" w:hAnsi="楷体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ascii="楷体" w:hAnsi="楷体" w:cs="TT9BF4ACCAtCID-WinCharSetFFFF-H;宋体" w:eastAsia="楷体"/>
              </w:rPr>
              <w:t>以绘图、书写、资讯和通讯工艺或口述把观察结果加以说明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eastAsia="楷体" w:cs="TT9BF4ACCAtCID-WinCharSetFFFF-H;宋体" w:ascii="楷体" w:hAnsi="楷体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物理科学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10.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</w:rPr>
            </w:pPr>
            <w:r>
              <w:rPr>
                <w:rFonts w:ascii="楷体" w:hAnsi="楷体" w:cs="TT9BF4ACCAtCID-WinCharSetFFFF-H;宋体" w:eastAsia="楷体"/>
              </w:rPr>
              <w:t>应用所有感官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10.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ascii="楷体" w:hAnsi="楷体" w:cs="TT9BF4ACCAtCID-WinCharSetFFFF-H;宋体" w:eastAsia="楷体"/>
              </w:rPr>
              <w:t>爱惜上苍赐予我们的感官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10.2.1</w:t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ascii="楷体" w:hAnsi="楷体" w:cs="TT9BF4ACCAtCID-WinCharSetFFFF-H;宋体" w:eastAsia="楷体"/>
              </w:rPr>
              <w:t>叙述照顾自身安全（包括感官）的重要性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5</w:t>
            </w:r>
            <w:r>
              <w:rPr>
                <w:rFonts w:ascii="楷体" w:hAnsi="楷体" w:cs="楷体" w:eastAsia="楷体"/>
              </w:rPr>
              <w:t>，</w:t>
            </w:r>
            <w:r>
              <w:rPr>
                <w:rFonts w:eastAsia="楷体" w:cs="楷体" w:ascii="楷体" w:hAnsi="楷体"/>
              </w:rPr>
              <w:t>1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材料科学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11.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ascii="楷体" w:hAnsi="楷体" w:cs="TT9BF4ACCAtCID-WinCharSetFFFF-H;宋体" w:eastAsia="楷体"/>
              </w:rPr>
              <w:t>浮和沉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11.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ascii="楷体" w:hAnsi="楷体" w:cs="TT9BF4ACCAtCID-WinCharSetFFFF-H;宋体" w:eastAsia="楷体"/>
              </w:rPr>
              <w:t>应用浮和沉的原理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11.1.1</w:t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11.1.2</w:t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11.1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ascii="楷体" w:hAnsi="楷体" w:cs="TT9BF4ACCAtCID-WinCharSetFFFF-H;宋体" w:eastAsia="楷体"/>
              </w:rPr>
              <w:t>通过研究，鉴定浮和沉的物体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eastAsia="楷体" w:cs="TT9BF4ACCAtCID-WinCharSetFFFF-H;宋体" w:ascii="楷体" w:hAnsi="楷体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ascii="楷体" w:hAnsi="楷体" w:cs="TT9BF4ACCAtCID-WinCharSetFFFF-H;宋体" w:eastAsia="楷体"/>
              </w:rPr>
              <w:t>改造有浮性的物体，使其沉在水里或相反之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eastAsia="楷体" w:cs="TT9BF4ACCAtCID-WinCharSetFFFF-H;宋体" w:ascii="楷体" w:hAnsi="楷体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ascii="楷体" w:hAnsi="楷体" w:cs="TT9BF4ACCAtCID-WinCharSetFFFF-H;宋体" w:eastAsia="楷体"/>
              </w:rPr>
              <w:t>以绘图、资讯和通讯工艺、书写或口述把观察结果加以说明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eastAsia="楷体" w:cs="TT9BF4ACCAtCID-WinCharSetFFFF-H;宋体" w:ascii="楷体" w:hAnsi="楷体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7</w:t>
            </w:r>
            <w:r>
              <w:rPr>
                <w:rFonts w:ascii="楷体" w:hAnsi="楷体" w:cs="楷体" w:eastAsia="楷体"/>
              </w:rPr>
              <w:t>，</w:t>
            </w:r>
            <w:r>
              <w:rPr>
                <w:rFonts w:eastAsia="楷体" w:cs="楷体" w:ascii="楷体" w:hAnsi="楷体"/>
              </w:rPr>
              <w:t>1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工艺与生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12.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ascii="楷体" w:hAnsi="楷体" w:cs="TT9BF4ACCAtCID-WinCharSetFFFF-H;宋体" w:eastAsia="楷体"/>
              </w:rPr>
              <w:t>形状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12.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ascii="楷体" w:hAnsi="楷体" w:cs="TT9BF4ACCAtCID-WinCharSetFFFF-H;宋体" w:eastAsia="楷体"/>
              </w:rPr>
              <w:t>以基本立体形状创作模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12.1.1</w:t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12.1.2</w:t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12.1.3</w:t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>12.1.4</w:t>
            </w:r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ascii="楷体" w:hAnsi="楷体" w:cs="TT9BF4ACCAtCID-WinCharSetFFFF-H;宋体" w:eastAsia="楷体"/>
              </w:rPr>
              <w:t>鉴定各种立体形状，如：正方体、长方体、角锥体、棱柱体、圆锥体、圆柱体和球体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eastAsia="楷体" w:cs="TT9BF4ACCAtCID-WinCharSetFFFF-H;宋体" w:ascii="楷体" w:hAnsi="楷体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ascii="楷体" w:hAnsi="楷体" w:cs="TT9BF4ACCAtCID-WinCharSetFFFF-H;宋体" w:eastAsia="楷体"/>
              </w:rPr>
              <w:t>根据基本形状和立体形状的原理创作物体或结构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eastAsia="楷体" w:cs="TT9BF4ACCAtCID-WinCharSetFFFF-H;宋体" w:ascii="楷体" w:hAnsi="楷体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ascii="楷体" w:hAnsi="楷体" w:cs="TT9BF4ACCAtCID-WinCharSetFFFF-H;宋体" w:eastAsia="楷体"/>
              </w:rPr>
              <w:t>讲述所创作的物品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eastAsia="楷体" w:cs="TT9BF4ACCAtCID-WinCharSetFFFF-H;宋体" w:ascii="楷体" w:hAnsi="楷体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ascii="楷体" w:hAnsi="楷体" w:cs="TT9BF4ACCAtCID-WinCharSetFFFF-H;宋体" w:eastAsia="楷体"/>
              </w:rPr>
              <w:t>以绘图、资讯和通讯工艺、书写或口述把观察结果加以说明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楷体" w:hAnsi="楷体" w:eastAsia="楷体" w:cs="TT9BF4ACCAtCID-WinCharSetFFFF-H;宋体"/>
              </w:rPr>
            </w:pPr>
            <w:r>
              <w:rPr>
                <w:rFonts w:eastAsia="楷体" w:cs="TT9BF4ACCAtCID-WinCharSetFFFF-H;宋体" w:ascii="楷体" w:hAnsi="楷体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9</w:t>
            </w:r>
            <w:r>
              <w:rPr>
                <w:rFonts w:ascii="楷体" w:hAnsi="楷体" w:cs="楷体" w:eastAsia="楷体"/>
              </w:rPr>
              <w:t>，</w:t>
            </w:r>
            <w:r>
              <w:rPr>
                <w:rFonts w:eastAsia="楷体" w:cs="楷体" w:ascii="楷体" w:hAnsi="楷体"/>
              </w:rPr>
              <w:t>20</w:t>
            </w:r>
          </w:p>
        </w:tc>
        <w:tc>
          <w:tcPr>
            <w:tcW w:w="12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复习</w:t>
            </w:r>
            <w:r>
              <w:rPr>
                <w:rFonts w:eastAsia="楷体" w:cs="楷体" w:ascii="楷体" w:hAnsi="楷体"/>
              </w:rPr>
              <w:t>/</w:t>
            </w:r>
            <w:r>
              <w:rPr>
                <w:rFonts w:ascii="楷体" w:hAnsi="楷体" w:cs="楷体" w:eastAsia="楷体"/>
              </w:rPr>
              <w:t>评审</w:t>
            </w:r>
          </w:p>
        </w:tc>
      </w:tr>
    </w:tbl>
    <w:p>
      <w:pPr>
        <w:pStyle w:val="Normal"/>
        <w:spacing w:before="0" w:after="20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7:58:00Z</dcterms:created>
  <dc:creator>7user</dc:creator>
  <dc:description/>
  <dc:language>en-US</dc:language>
  <cp:lastModifiedBy>Qing</cp:lastModifiedBy>
  <dcterms:modified xsi:type="dcterms:W3CDTF">2011-09-05T07:58:00Z</dcterms:modified>
  <cp:revision>2</cp:revision>
  <dc:subject/>
  <dc:title>第一学年科学常年教学计划</dc:title>
</cp:coreProperties>
</file>